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300"/>
        <w:outlineLvl w:val="0"/>
        <w:rPr>
          <w:rFonts w:ascii="Gotham Pro Bold;Times New Roman" w:hAnsi="Gotham Pro Bold;Times New Roman" w:eastAsia="Times New Roman" w:cs="Gotham Pro Bold;Times New Roman"/>
          <w:color w:val="4A4A4A"/>
          <w:kern w:val="2"/>
          <w:sz w:val="36"/>
          <w:szCs w:val="36"/>
          <w:lang w:eastAsia="uk-UA"/>
        </w:rPr>
      </w:pPr>
      <w:r>
        <w:rPr>
          <w:rFonts w:eastAsia="Times New Roman" w:cs="Gotham Pro Bold;Times New Roman" w:ascii="Gotham Pro Bold;Times New Roman" w:hAnsi="Gotham Pro Bold;Times New Roman"/>
          <w:color w:val="4A4A4A"/>
          <w:kern w:val="2"/>
          <w:sz w:val="36"/>
          <w:szCs w:val="36"/>
          <w:lang w:eastAsia="uk-UA"/>
        </w:rPr>
        <w:t>Підключення Борислава до всіх державних послуг на порталі iGov (https://igov.org.ua)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Gotham Pro Reg;Times New Roman" w:ascii="Gotham Pro Reg;Times New Roman" w:hAnsi="Gotham Pro Reg;Times New Roman"/>
          <w:color w:val="333333"/>
          <w:sz w:val="24"/>
          <w:szCs w:val="24"/>
          <w:lang w:eastAsia="uk-UA"/>
        </w:rPr>
        <w:t>Підключення м. Борислав до інтернет-порталу iGov.org.ua, за допомогою якого громадяни зможуть отримувати державні послуги в електронному форматі без особистої взаємодії з держорганами.</w:t>
        <w:br/>
        <w:t>https://igov.org.ua/</w:t>
        <w:br/>
        <w:t>Які послуги можна оформити он-лайн:</w:t>
        <w:br/>
        <w:t>Послуги громадянам:</w:t>
        <w:br/>
        <w:br/>
        <w:t>Персональні документи:</w:t>
        <w:br/>
        <w:t>- Паспорт громадянина</w:t>
        <w:br/>
        <w:t>- Паспорт для виїзду за кордон (закордонний)</w:t>
        <w:br/>
        <w:t>- Індивідуальний податковий номер</w:t>
        <w:br/>
        <w:t>- Свідоцтво про народження</w:t>
        <w:br/>
        <w:t>- Свідоцтво про смерть</w:t>
        <w:br/>
        <w:t>- Зміна прізвища, імені та по батькові</w:t>
        <w:br/>
        <w:t>- Інші персональні документи</w:t>
        <w:br/>
        <w:br/>
        <w:t>Родина та знакові події</w:t>
        <w:br/>
        <w:t>- Дитина</w:t>
        <w:br/>
        <w:t>- Одруження</w:t>
        <w:br/>
        <w:t>- Розлучення</w:t>
        <w:br/>
        <w:t>- Люди з обмеженими можливостями (інваліди)</w:t>
        <w:br/>
        <w:t>- Вихід на пенсію</w:t>
        <w:br/>
        <w:t>- Смерть</w:t>
        <w:br/>
        <w:br/>
        <w:t>Внутрішньо переміщені особи</w:t>
        <w:br/>
        <w:t>- Реєстрація в якості переселенця</w:t>
        <w:br/>
        <w:t>- Щомісячна адресна допомога</w:t>
        <w:br/>
        <w:t>- Переоформлення пенсії</w:t>
        <w:br/>
        <w:t>- Призначення (відновлення) соціальних виплат</w:t>
        <w:br/>
        <w:t>- Електронна перепустка в зону АТО</w:t>
        <w:br/>
        <w:br/>
        <w:t>Авто</w:t>
        <w:br/>
        <w:t>- Водійське посвідчення</w:t>
        <w:br/>
        <w:t>- Купівля/продаж/обмін транспортних засобів</w:t>
        <w:br/>
        <w:t>- Реєстрація транспортного засобу</w:t>
        <w:br/>
        <w:t>- Соціальний захист</w:t>
        <w:br/>
        <w:t>- Дитина</w:t>
        <w:br/>
        <w:t>- Люди з обмеженими можливостями (інваліди)</w:t>
        <w:br/>
        <w:t>- Пільгові категорії населення</w:t>
        <w:br/>
        <w:t>- Місце проживання</w:t>
        <w:br/>
        <w:t>- Паспорт для виїзду за кордон (закордонний)</w:t>
        <w:br/>
        <w:t>- Зміна місця проживання</w:t>
        <w:br/>
        <w:t>- Еміграція з України</w:t>
        <w:br/>
        <w:t>- Нерухоме майно</w:t>
        <w:br/>
        <w:t>- Операції з нерухомим майном</w:t>
        <w:br/>
        <w:t>- Будівництво власного будинку</w:t>
        <w:br/>
        <w:t>- Гуртожиток</w:t>
        <w:br/>
        <w:t>- Ремонт житла</w:t>
        <w:br/>
        <w:t>- Операції із земельною ділянкою</w:t>
        <w:br/>
        <w:br/>
        <w:t>Іноземним громадянам</w:t>
        <w:br/>
        <w:t>- Іміграція в Україну</w:t>
        <w:br/>
        <w:t>- Набуття громадянства</w:t>
        <w:br/>
        <w:t>- Тимчасове проживання/перебування</w:t>
        <w:br/>
        <w:t>- Інше</w:t>
        <w:br/>
        <w:t>- Атестація та ліцензування спеціальних професій</w:t>
        <w:br/>
        <w:t>- Звернення до посадовців</w:t>
        <w:br/>
        <w:t>- Громадська діяльність</w:t>
        <w:br/>
        <w:t>- Авторське право</w:t>
        <w:br/>
        <w:t>- Участь у тендері</w:t>
        <w:br/>
        <w:t>- Інформаційні запити</w:t>
        <w:br/>
        <w:t>- Медицина</w:t>
        <w:br/>
        <w:t>Також є послуги для бізнесу, основні з них:</w:t>
        <w:br/>
        <w:t>Реєстраційні дані</w:t>
        <w:br/>
        <w:t>• Внесення змін до реєстраційних даних фізичної особи-підприємця</w:t>
        <w:br/>
        <w:t>• Державна реєстрація фізичної особи – підприємця</w:t>
        <w:br/>
        <w:t>• Державна реєстрація змін до відомостей про юридичну особу</w:t>
        <w:br/>
        <w:t>• Державна реєстрація юридичної особи</w:t>
        <w:br/>
        <w:t>Будівництво, нерухомість, земля</w:t>
        <w:br/>
        <w:t>• Анулювання дозволу на розміщення зовнішньої реклами</w:t>
        <w:br/>
        <w:t>• Будівельний паспорт на реконструкцію індивідуального (садибного) житлового будинку, садового, дачного будинку не вище двох поверхів</w:t>
        <w:br/>
        <w:t>• Видача відомостей з документації із землеустрою, що включена до місцевого фонду документації із землеустрою</w:t>
        <w:br/>
        <w:t>• Визначення розміру внеску замовників у створенні і розвитку інженерно-транспортної та соціальної інфраструктури міста при здійсненні будівництва (реконструкції) об'єктів</w:t>
        <w:br/>
        <w:t>Ліцензії</w:t>
        <w:br/>
        <w:t>• Видача ліцензії на перевезення пасажирів, небезпечних вантажів та небезпечних відходів річковим, морським транспортом</w:t>
        <w:br/>
        <w:t>• Дозвіл на добування мисливських тварин (ліцензія)</w:t>
        <w:br/>
        <w:t>• Дозвіл на застосування праці іноземців та осіб без громадянства на території</w:t>
        <w:br/>
        <w:t>• Лісорубний квиток (спеціальний дозвіл) на заготівлю деревини під час проведення рубок головного користування</w:t>
        <w:br/>
        <w:t>Зовнішньо-економічна діяльність та іноземні інвестиції</w:t>
        <w:br/>
        <w:t>• Ліцензія на здійснення суб’єктами зовнішньоекономічної діяльності експорту товарів</w:t>
        <w:br/>
        <w:t>• Ліцензія на здійснення суб’єктами зовнішньоекономічної діяльності імпорту товарів</w:t>
        <w:br/>
        <w:t>• Отримання разової (індивідуальної) ліцензії на здійснення суб’єктами зовнішньоекономічної діяльності зовнішньоекономічних операцій</w:t>
        <w:br/>
        <w:t>Торгівля</w:t>
        <w:br/>
        <w:t>• Видача/заміна/продовження строку паспорту прив’язки тимчасової споруди</w:t>
        <w:br/>
        <w:t>• Довідка про фактичне надходження коштів до бюджету від сплати за ліцензії на право роздрібної торгівлі алкогольними напоями і тютюновими виробами</w:t>
        <w:br/>
        <w:t>• Дозвіл на проведення рекламної акції</w:t>
        <w:br/>
        <w:t>• Дозвіл на розміщення гастрольної реклами та реклами виставок товарів та послуг</w:t>
        <w:br/>
        <w:t>Взаємодія з державними органами</w:t>
        <w:br/>
        <w:t>• Анулювання дозволу на порушення об’єкту благоустрою</w:t>
        <w:br/>
        <w:t>• Видача сертифікатів племінних (генетичних) ресурсів на сільськогосподарських тварин</w:t>
        <w:br/>
        <w:t>• Дозвіл на проведення феєрверку, кінозйомок з використанням піротехнічних засобів спеціального та побутового призначення</w:t>
        <w:br/>
        <w:t>• Захисти свій бізнес</w:t>
        <w:br/>
        <w:t>Транспорт</w:t>
        <w:br/>
        <w:t>• Дозвіл на перевезення надгабаритних, великовагових вантажів</w:t>
        <w:br/>
        <w:t>• Дозвіл на участь у дорожньому русі транспортних засобів, вагові або габаритні параметри яких перевищують нормативні</w:t>
        <w:br/>
        <w:t>• Заявка на проведення огляду судна в експлуатацiї</w:t>
        <w:br/>
        <w:t>• Погодження дорожнього перевезення небезпечного вантажу</w:t>
      </w:r>
    </w:p>
    <w:p>
      <w:pPr>
        <w:pStyle w:val="Normal"/>
        <w:spacing w:before="0" w:after="160"/>
        <w:rPr>
          <w:rFonts w:ascii="Gotham Pro Reg;Times New Roman" w:hAnsi="Gotham Pro Reg;Times New Roman" w:eastAsia="Times New Roman" w:cs="Gotham Pro Reg;Times New Roman"/>
          <w:color w:val="333333"/>
          <w:sz w:val="24"/>
          <w:szCs w:val="24"/>
          <w:lang w:eastAsia="uk-UA"/>
        </w:rPr>
      </w:pPr>
      <w:r>
        <w:rPr>
          <w:rFonts w:eastAsia="Times New Roman" w:cs="Gotham Pro Reg;Times New Roman" w:ascii="Gotham Pro Reg;Times New Roman" w:hAnsi="Gotham Pro Reg;Times New Roman"/>
          <w:color w:val="333333"/>
          <w:sz w:val="24"/>
          <w:szCs w:val="24"/>
          <w:lang w:eastAsia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otham Pro Bold">
    <w:altName w:val="Times New Roman"/>
    <w:charset w:val="00"/>
    <w:family w:val="roman"/>
    <w:pitch w:val="default"/>
  </w:font>
  <w:font w:name="Gotham Pro Reg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06:03:00Z</dcterms:created>
  <dc:creator>User</dc:creator>
  <dc:description/>
  <cp:keywords/>
  <dc:language>en-US</dc:language>
  <cp:lastModifiedBy>User</cp:lastModifiedBy>
  <dcterms:modified xsi:type="dcterms:W3CDTF">2025-01-08T06:04:00Z</dcterms:modified>
  <cp:revision>1</cp:revision>
  <dc:subject/>
  <dc:title/>
</cp:coreProperties>
</file>