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Gotham Pro Bold;Times New Roman" w:hAnsi="Gotham Pro Bold;Times New Roman" w:eastAsia="Times New Roman" w:cs="Gotham Pro Bold;Times New Roman"/>
          <w:color w:val="4A4A4A"/>
          <w:kern w:val="2"/>
          <w:sz w:val="36"/>
          <w:szCs w:val="36"/>
          <w:lang w:eastAsia="uk-UA"/>
        </w:rPr>
      </w:pPr>
      <w:r>
        <w:rPr>
          <w:rFonts w:eastAsia="Times New Roman" w:cs="Gotham Pro Bold;Times New Roman" w:ascii="Gotham Pro Bold;Times New Roman" w:hAnsi="Gotham Pro Bold;Times New Roman"/>
          <w:color w:val="4A4A4A"/>
          <w:kern w:val="2"/>
          <w:sz w:val="36"/>
          <w:szCs w:val="36"/>
          <w:lang w:eastAsia="uk-UA"/>
        </w:rPr>
        <w:t>Питна вода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Gotham Pro Reg;Times New Roman" w:ascii="Gotham Pro Reg;Times New Roman" w:hAnsi="Gotham Pro Reg;Times New Roman"/>
          <w:color w:val="333333"/>
          <w:sz w:val="24"/>
          <w:szCs w:val="24"/>
          <w:lang w:eastAsia="uk-UA"/>
        </w:rPr>
        <w:br/>
        <w:t>У Бориславі роками не вирішують проблему з водою: то її нема, то вона непридатна до споживання, то постійно утворюються витоки, забиваються фільтри. І за таке водопостачання бориславці платять найбільше в області - 26.69 грн. за куб. м. Однак ця вода непридатна для споживання – такі висновки аналізу в незалежній львівській лабораторії отримали активісти Борислава. За результатами аналізу, вода у Бориславі м’яка. Така вода призводить до хвороб щитовидної залози, серцево-судинних захворювань, бо у ній бракує кальцію, вона забруднена гумусом, тобто люди п’ють болото.</w:t>
        <w:br/>
        <w:br/>
        <w:t>Тому, з метою вирішення ситуації просимо:</w:t>
        <w:br/>
        <w:t>1.Провести комплексний експертний аналіз існуючої системи водопостачання м. Борислава за наступними напрямками:</w:t>
        <w:br/>
        <w:t>- аналіз кожного з водозаборів міста;</w:t>
        <w:br/>
        <w:t>- аналіз технологічної системи водопостачання та водовідведення від водозабору до споживача;</w:t>
        <w:br/>
        <w:t>- фінансовий аналіз роботи КП "Вододар";</w:t>
        <w:br/>
        <w:t>- аналіз причин ліквідації водоканалу;</w:t>
        <w:br/>
        <w:t>- аналіз тарифоутворення;</w:t>
        <w:br/>
        <w:t>- аналіз ефективності фінансових вливань в підприємства за останні 10 років;</w:t>
        <w:br/>
        <w:t>- аналіз, якщо є, стратегії розвитку водопостачання та аналіз діяльності міської ради у сфері водопостачання;</w:t>
        <w:br/>
        <w:t>- аналіз громадської думки про водопостачання в місті.</w:t>
        <w:br/>
        <w:t>Аналіз провести із залученням зовнішніх експертів.</w:t>
        <w:br/>
        <w:t>2. У результаті розглянути можливість зниження вартості водопостачання для мешканців міста.</w:t>
      </w:r>
    </w:p>
    <w:p>
      <w:pPr>
        <w:pStyle w:val="Normal"/>
        <w:shd w:fill="FFFFFF" w:val="clear"/>
        <w:spacing w:lineRule="auto" w:line="240"/>
        <w:rPr>
          <w:rFonts w:ascii="Gotham Pro Reg;Times New Roman" w:hAnsi="Gotham Pro Reg;Times New Roman" w:eastAsia="Times New Roman" w:cs="Gotham Pro Reg;Times New Roman"/>
          <w:color w:val="333333"/>
          <w:sz w:val="21"/>
          <w:szCs w:val="21"/>
          <w:lang w:eastAsia="uk-UA"/>
        </w:rPr>
      </w:pPr>
      <w:r>
        <w:rPr>
          <w:rFonts w:eastAsia="Times New Roman" w:cs="Gotham Pro Reg;Times New Roman" w:ascii="Gotham Pro Reg;Times New Roman" w:hAnsi="Gotham Pro Reg;Times New Roman"/>
          <w:color w:val="428BCA"/>
          <w:sz w:val="21"/>
          <w:szCs w:val="21"/>
          <w:lang w:eastAsia="uk-UA"/>
        </w:rPr>
        <w:drawing>
          <wp:inline distT="0" distB="0" distL="0" distR="0">
            <wp:extent cx="2677160" cy="47618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Gotham Pro Reg;Times New Roman" w:hAnsi="Gotham Pro Reg;Times New Roman" w:eastAsia="Times New Roman" w:cs="Gotham Pro Reg;Times New Roman"/>
          <w:color w:val="333333"/>
          <w:sz w:val="21"/>
          <w:szCs w:val="21"/>
          <w:lang w:eastAsia="uk-UA"/>
        </w:rPr>
      </w:pPr>
      <w:r>
        <w:rPr>
          <w:rFonts w:eastAsia="Times New Roman" w:cs="Gotham Pro Reg;Times New Roman" w:ascii="Gotham Pro Reg;Times New Roman" w:hAnsi="Gotham Pro Reg;Times New Roman"/>
          <w:color w:val="333333"/>
          <w:sz w:val="21"/>
          <w:szCs w:val="21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tham Pro Bold">
    <w:altName w:val="Times New Roman"/>
    <w:charset w:val="00"/>
    <w:family w:val="roman"/>
    <w:pitch w:val="default"/>
  </w:font>
  <w:font w:name="Gotham Pro Reg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etition.e-dem.ua/Images/PetitionImages/boryslav/3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6:11:00Z</dcterms:created>
  <dc:creator>User</dc:creator>
  <dc:description/>
  <cp:keywords/>
  <dc:language>en-US</dc:language>
  <cp:lastModifiedBy>User</cp:lastModifiedBy>
  <dcterms:modified xsi:type="dcterms:W3CDTF">2025-01-08T06:11:00Z</dcterms:modified>
  <cp:revision>2</cp:revision>
  <dc:subject/>
  <dc:title/>
</cp:coreProperties>
</file>