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300"/>
        <w:outlineLvl w:val="0"/>
        <w:rPr>
          <w:rFonts w:ascii="Gotham Pro Bold;Times New Roman" w:hAnsi="Gotham Pro Bold;Times New Roman" w:eastAsia="Times New Roman" w:cs="Gotham Pro Bold;Times New Roman"/>
          <w:color w:val="4A4A4A"/>
          <w:kern w:val="2"/>
          <w:sz w:val="36"/>
          <w:szCs w:val="36"/>
          <w:lang w:eastAsia="uk-UA"/>
        </w:rPr>
      </w:pPr>
      <w:r>
        <w:rPr>
          <w:rFonts w:eastAsia="Times New Roman" w:cs="Gotham Pro Bold;Times New Roman" w:ascii="Gotham Pro Bold;Times New Roman" w:hAnsi="Gotham Pro Bold;Times New Roman"/>
          <w:color w:val="4A4A4A"/>
          <w:kern w:val="2"/>
          <w:sz w:val="36"/>
          <w:szCs w:val="36"/>
          <w:lang w:eastAsia="uk-UA"/>
        </w:rPr>
        <w:t>Проведення консультацій з громадськістю в питанні поводження з відходами та міським сміттєзвалищем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Gotham Pro Reg;Times New Roman" w:ascii="Gotham Pro Reg;Times New Roman" w:hAnsi="Gotham Pro Reg;Times New Roman"/>
          <w:color w:val="333333"/>
          <w:sz w:val="24"/>
          <w:szCs w:val="24"/>
          <w:lang w:eastAsia="uk-UA"/>
        </w:rPr>
        <w:t>Вимагаємо ініціювати проведення консультацій з громадськістю в питанні поводження з відходами та міським сміттєзвалищем.</w:t>
        <w:br/>
        <w:br/>
        <w:br/>
        <w:t>Процес вирішення подальшої долі нашого сміттєзвалища повинен бути абсолютно прозорим і узгодженим із громадою Борислава.</w:t>
        <w:br/>
        <w:br/>
        <w:t>У той час як аналіз подій, що відбуваються останнім часом навколо Бориславського сміттєзвалища, свідчать про каламутність, і ми можемо лише здогадуватись: що означають ці нестиковки між фактами та словами.</w:t>
        <w:br/>
        <w:br/>
        <w:t>1. ТОВ "ГрінЕра Борислав" - дочірня фірма ТОВ "ГрінЕра Україна", керівник Богдан Михайлусь. Була створена 7 червня 2019 року. Через рік припиняють свою діяльність Миколаївська та Жидачівська дочірні фірми ГрінЕри. Інших - немає.</w:t>
        <w:br/>
        <w:br/>
        <w:t>У травні 2020 р. Богдан Михайлусь вперше презентує свою фірму в стінах виконкому БМР та декларує про наміри навести лад на нашому сміттєзвалищі взамін на 120 щоденних тон львівського сміття протягом двох років. (Бориславчани продукують близько 20 тон/день).</w:t>
        <w:br/>
        <w:br/>
        <w:t>Чому не було створено задля страхівки ще хоча б одну дочірню фірму ГрінЕри? Адже великим бізнесом так просто не ризикують. Виникає підозра, що між Грінерою і владою була домовленість, ще у 2019 році.</w:t>
        <w:br/>
        <w:br/>
        <w:br/>
        <w:br/>
        <w:t>2. Двічі Богдан Михайлусь презентував свій проект в стінах БМР без запрошення представників ЗМІ. Двічі він свідчив, що Львів має куди возити своє сміття, а він лише хоче навести лад на звалищі. Що львівське сміття возить за межі області. Не він, а фірми, з якими він заключає домовленості.</w:t>
        <w:br/>
        <w:br/>
        <w:t>Саме ці фірми неодноразово були зловлені на скидуванні сміття де-інде. Через це на Богдана Михайлуся відкрито кримінальне провадження. ГрінЕра утворила на території м. Львів, вул. Богданівська, величезне стихійне сміттєзвалище.</w:t>
        <w:br/>
        <w:br/>
        <w:br/>
        <w:br/>
        <w:br/>
        <w:br/>
        <w:t>3. Збільшення потужностей сміттєзвалища від 100 тон/день передбачає обов’язкове проведення процедури Оцінки Впливу на Довкілля, що включає в себе громадські слухання.</w:t>
        <w:br/>
        <w:br/>
        <w:br/>
        <w:br/>
        <w:t>Коли представники Львівської ОДА приїздили в Борислав у 2017 році, розмова була відкрита, на сесії міської ради. Коли Тарас Кучма, міський голова Дрогобича, просив про допомогу у прийнятті дрогобицького сміття, відбувались громадські обговорення у Народному домі Губич.</w:t>
        <w:br/>
        <w:br/>
        <w:t>Цього разу не було жодних спроб з боку влади вивчити громадську думку. Навпаки, депутатські комісії по сміттєвому питанню проходять під гаслом «цілком таємно».</w:t>
        <w:br/>
        <w:br/>
        <w:br/>
        <w:br/>
        <w:t>4. Категорично проти збільшення потужностей сміттєзвалища виступають частина представників депутатського корпусу Бориславської Міської Ради та представникі бізнесу. Деякі з них готові фінансувати закупівлю відповідної техніки та мають бачення формату співпраці «державно-приватного партнерства» як діючої і ефективної моделі, щоб місто могло самостійно впоратись із своєю проблемою.</w:t>
        <w:br/>
        <w:br/>
        <w:br/>
        <w:br/>
        <w:t>5. Із запропонованими Грінерою темпами і об'ємами, Бориславське сміттєзвалище за 2 роки фактично вичерпає свій ресурс. Як вже зробили більшість звалищ області, що приймали львівське сміття.</w:t>
        <w:br/>
        <w:br/>
        <w:br/>
        <w:br/>
        <w:t>6. Згідно попередньої угоди, кошти нам випадуть мізерні: 30 грн/тону. Тоді як 700 Львів платить перевізникам 700 грн/тону</w:t>
        <w:br/>
        <w:br/>
        <w:br/>
        <w:t>У Європі така тенденція: чим вищий рівень життя – тим довше приймаються рішення. Бо радяться з громадою.</w:t>
        <w:br/>
        <w:br/>
        <w:br/>
        <w:t>Поводження з відходами – питання, яким не можна легковажити. Настав час владі, бізнесу і громаді сісти за стіл перемовин і визначити найбільш вигідний для бориславцчан варіант розвитку.</w:t>
        <w:br/>
        <w:br/>
        <w:br/>
        <w:br/>
        <w:t>Або ж доручити це питання штучному інтелекту</w:t>
      </w:r>
    </w:p>
    <w:p>
      <w:pPr>
        <w:pStyle w:val="Normal"/>
        <w:shd w:fill="FFFFFF" w:val="clear"/>
        <w:spacing w:lineRule="auto" w:line="240"/>
        <w:rPr>
          <w:rFonts w:ascii="Gotham Pro Reg;Times New Roman" w:hAnsi="Gotham Pro Reg;Times New Roman" w:eastAsia="Times New Roman" w:cs="Gotham Pro Reg;Times New Roman"/>
          <w:color w:val="333333"/>
          <w:sz w:val="21"/>
          <w:szCs w:val="21"/>
          <w:lang w:eastAsia="uk-UA"/>
        </w:rPr>
      </w:pPr>
      <w:r>
        <w:rPr>
          <w:rFonts w:eastAsia="Times New Roman" w:cs="Gotham Pro Reg;Times New Roman" w:ascii="Gotham Pro Reg;Times New Roman" w:hAnsi="Gotham Pro Reg;Times New Roman"/>
          <w:color w:val="428BCA"/>
          <w:sz w:val="21"/>
          <w:szCs w:val="21"/>
          <w:lang w:val="en-US" w:eastAsia="en-US"/>
        </w:rPr>
        <w:drawing>
          <wp:inline distT="0" distB="0" distL="0" distR="0">
            <wp:extent cx="4763135" cy="3166110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316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rFonts w:ascii="Gotham Pro Reg;Times New Roman" w:hAnsi="Gotham Pro Reg;Times New Roman" w:eastAsia="Times New Roman" w:cs="Gotham Pro Reg;Times New Roman"/>
          <w:color w:val="333333"/>
          <w:sz w:val="21"/>
          <w:szCs w:val="21"/>
          <w:lang w:eastAsia="uk-UA"/>
        </w:rPr>
      </w:pPr>
      <w:r>
        <w:rPr>
          <w:rFonts w:eastAsia="Times New Roman" w:cs="Gotham Pro Reg;Times New Roman" w:ascii="Gotham Pro Reg;Times New Roman" w:hAnsi="Gotham Pro Reg;Times New Roman"/>
          <w:color w:val="333333"/>
          <w:sz w:val="21"/>
          <w:szCs w:val="21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tham Pro Bold">
    <w:altName w:val="Times New Roman"/>
    <w:charset w:val="00"/>
    <w:family w:val="roman"/>
    <w:pitch w:val="default"/>
  </w:font>
  <w:font w:name="Gotham Pro Reg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etition.e-dem.ua/Images/PetitionImages/boryslav/6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6:28:00Z</dcterms:created>
  <dc:creator>User</dc:creator>
  <dc:description/>
  <cp:keywords/>
  <dc:language>en-US</dc:language>
  <cp:lastModifiedBy>User</cp:lastModifiedBy>
  <dcterms:modified xsi:type="dcterms:W3CDTF">2025-01-08T06:29:00Z</dcterms:modified>
  <cp:revision>1</cp:revision>
  <dc:subject/>
  <dc:title/>
</cp:coreProperties>
</file>