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Таблиц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ні про розгляд звернень громадя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615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3"/>
        <w:gridCol w:w="1074"/>
        <w:gridCol w:w="1933"/>
        <w:gridCol w:w="1894"/>
        <w:gridCol w:w="1327"/>
        <w:gridCol w:w="1312"/>
        <w:gridCol w:w="1312"/>
        <w:gridCol w:w="1327"/>
        <w:gridCol w:w="1392"/>
        <w:gridCol w:w="1401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йменування територіальної громад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ількість звернен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іб отримання звернення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ультат розгляду звернен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ількість повторних звернень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ількість колективних звернень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ідмовлено в задоволенні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о роз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яснення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ориславська міська територіальна громад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5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410"/>
        <w:gridCol w:w="2410"/>
        <w:gridCol w:w="2410"/>
        <w:gridCol w:w="2551"/>
        <w:gridCol w:w="2552"/>
      </w:tblGrid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ціальний статус заявників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асники війни та особи з інвалідністю внаслідок війни, учасники бойових ді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и з інвалідністю І, ІІ, ІІІ груп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терани праці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іти війн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Члени багатодітних сімей, одиноких матерів, матерів-героїнь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асники ліквідації наслідків аварії на ЧАЕС та особи, що потерпіли від Чорнобильської катастроф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537"/>
        <w:gridCol w:w="1619"/>
        <w:gridCol w:w="1619"/>
        <w:gridCol w:w="1619"/>
        <w:gridCol w:w="1619"/>
        <w:gridCol w:w="1486"/>
        <w:gridCol w:w="1842"/>
        <w:gridCol w:w="1529"/>
        <w:gridCol w:w="40"/>
        <w:gridCol w:w="40"/>
        <w:gridCol w:w="10"/>
      </w:tblGrid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грарної політики і земельних відносин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анспорту і зв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зку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інансової, податкової, митної політик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ціального захисту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аці і заробітної плати, охорони праці, промислової безпек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орони здоров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унального господар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тлової політики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Екології та природних ресурсів 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безпечення дотримання законності та охорони правопорядку, запобігання дискримінації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імейної та гендерної політики, захисту прав дітей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віти, наукової, науково-технічної, інноваційної діяльності та інтелек-туальної власності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іяльності об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єднань громадян, релігії та міжконфе-сійних відносин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іяльності місцевих органів виконавчої влад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іяльності органів місцевого самовряду-ванн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ороноздатності, суверенітету, міждержавних та міжнаціональних відносин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ші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;Courier New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37:00Z</dcterms:created>
  <dc:creator/>
  <dc:description/>
  <cp:keywords/>
  <dc:language>en-US</dc:language>
  <cp:lastModifiedBy>Користувач</cp:lastModifiedBy>
  <dcterms:modified xsi:type="dcterms:W3CDTF">2024-04-05T04:51:00Z</dcterms:modified>
  <cp:revision>5</cp:revision>
  <dc:subject/>
  <dc:title/>
</cp:coreProperties>
</file>