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одат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розпорядження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ої військової адміністрації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16.05.2025 № 561/0/5-25ВА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редакції розпорядження начальника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 №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лік населених пунктів та територій, на яких будуть проводитись зах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2025 році в межах Регіональної програми розвитку містобудівного кадастру та просторового планування на 2021-2025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38"/>
        <w:gridCol w:w="2518"/>
        <w:gridCol w:w="1825"/>
        <w:gridCol w:w="1270"/>
      </w:tblGrid>
      <w:tr>
        <w:trPr>
          <w:trHeight w:val="360" w:hRule="atLeast"/>
        </w:trPr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населених пунктів та територій</w:t>
            </w:r>
          </w:p>
        </w:tc>
      </w:tr>
      <w:tr>
        <w:trPr>
          <w:trHeight w:val="804" w:hRule="atLeast"/>
        </w:trPr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населених пунктів та територій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заходів завдання</w:t>
            </w:r>
          </w:p>
        </w:tc>
        <w:tc>
          <w:tcPr>
            <w:tcW w:w="3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жерела та обсяги фінансування (тис. грн)</w:t>
            </w:r>
          </w:p>
        </w:tc>
      </w:tr>
      <w:tr>
        <w:trPr>
          <w:trHeight w:val="993" w:hRule="atLeast"/>
        </w:trPr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Обласний бюджет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цевий бюджет</w:t>
            </w:r>
          </w:p>
        </w:tc>
      </w:tr>
      <w:tr>
        <w:trPr>
          <w:trHeight w:val="456" w:hRule="atLeast"/>
        </w:trPr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готовлення містобудівної документації та землевпорядної документ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Бориславська міська рада Дрогобиц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(складання) картографічної основи у цифровій формі для розроблення містобудівної документації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 800,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 200,0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Сокальська міська рада Шептиц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(складання) картографічної основи у цифровій формі для розроблення містобудівної документації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 374,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916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Шептицька міська рада Шептицький район Львівська област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(складання) картографічної основи у цифровій формі для розроблення містобудівної документації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 328,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 552,00</w:t>
            </w:r>
          </w:p>
        </w:tc>
      </w:tr>
      <w:tr>
        <w:trPr>
          <w:trHeight w:val="341" w:hRule="atLeast"/>
        </w:trPr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 50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 66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30:00Z</dcterms:created>
  <dc:creator>RePack by Diakov</dc:creator>
  <dc:description/>
  <cp:keywords/>
  <dc:language>en-US</dc:language>
  <cp:lastModifiedBy>RePack by Diakov</cp:lastModifiedBy>
  <cp:lastPrinted>2024-05-29T11:18:00Z</cp:lastPrinted>
  <dcterms:modified xsi:type="dcterms:W3CDTF">2025-08-14T12:38:00Z</dcterms:modified>
  <cp:revision>6</cp:revision>
  <dc:subject/>
  <dc:title/>
</cp:coreProperties>
</file>