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одаток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розпорядження началь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ної військової адміністрації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 07.04.2025 № 368/0/5-25ВА</w:t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у редакції розпорядження </w:t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ної військової адміністрації</w:t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_______________ №___________)</w:t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лік населених пунктів та територій, на яких будуть проводитись захо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2025 році в рамках Регіональної програми розвитку містобудівного кадастру та просторового планування на 2021-2025 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038"/>
        <w:gridCol w:w="978"/>
        <w:gridCol w:w="1006"/>
        <w:gridCol w:w="1418"/>
        <w:gridCol w:w="1649"/>
        <w:gridCol w:w="1050"/>
        <w:gridCol w:w="217"/>
      </w:tblGrid>
      <w:tr>
        <w:trPr>
          <w:trHeight w:val="360" w:hRule="atLeast"/>
        </w:trPr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Перелік населених пунктів та територій</w:t>
            </w:r>
          </w:p>
        </w:tc>
      </w:tr>
      <w:tr>
        <w:trPr>
          <w:trHeight w:val="804" w:hRule="atLeast"/>
        </w:trPr>
        <w:tc>
          <w:tcPr>
            <w:tcW w:w="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3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Перелік населених пунктів та територій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Перелік заходів завдання</w:t>
            </w:r>
          </w:p>
        </w:tc>
        <w:tc>
          <w:tcPr>
            <w:tcW w:w="3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Джерела та обсяги фінансування (тис. грн)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696" w:hRule="atLeast"/>
        </w:trPr>
        <w:tc>
          <w:tcPr>
            <w:tcW w:w="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Обласний бюджет (загальний фон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Обласни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(спеціальний фонд)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Місцевий бюджет</w:t>
            </w:r>
          </w:p>
        </w:tc>
      </w:tr>
      <w:tr>
        <w:trPr>
          <w:trHeight w:val="348" w:hRule="atLeast"/>
        </w:trPr>
        <w:tc>
          <w:tcPr>
            <w:tcW w:w="8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Розвиток земельних відносин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4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uk-UA"/>
              </w:rPr>
              <w:t>1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 xml:space="preserve">Козівська сільська рада Стрийсь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Львівська облас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Проведення нормативно- грошової оцінки земе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710,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uk-U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99,000</w:t>
            </w:r>
          </w:p>
        </w:tc>
      </w:tr>
      <w:tr>
        <w:trPr>
          <w:trHeight w:val="8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uk-UA"/>
              </w:rPr>
              <w:t>2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Моршинська міська 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Стрийсь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Львівська облас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Проведення нормативно- грошової оцінки земе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50,536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43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uk-UA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46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388,7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4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uk-UA"/>
              </w:rPr>
              <w:t>3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 xml:space="preserve">Солонківська сільськ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Львівсь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Львівська облас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Проведення нормативно- грошової оцінки земе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92,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768,000</w:t>
            </w:r>
          </w:p>
        </w:tc>
      </w:tr>
      <w:tr>
        <w:trPr>
          <w:trHeight w:val="4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uk-UA"/>
              </w:rPr>
              <w:t>4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Куликівська селищна 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 xml:space="preserve">Львівсь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Львів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Проведення нормативно- грошової оцінки земе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348,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32,000</w:t>
            </w:r>
          </w:p>
        </w:tc>
      </w:tr>
      <w:tr>
        <w:trPr>
          <w:trHeight w:val="4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uk-UA"/>
              </w:rPr>
              <w:t>5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Підберізцівська сільська рада Львівсь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Львівська облас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Проведення нормативно- грошової оцінки земе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99,8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399,200</w:t>
            </w:r>
          </w:p>
        </w:tc>
      </w:tr>
      <w:tr>
        <w:trPr>
          <w:trHeight w:val="4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uk-UA"/>
              </w:rPr>
              <w:t>6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 xml:space="preserve">Меденицька селищна рада Дрогобиць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Львівська облас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Проведення нормативно- грошової оцінки земе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uk-UA"/>
              </w:rPr>
              <w:t>79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8,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uk-U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10,000</w:t>
            </w:r>
          </w:p>
        </w:tc>
      </w:tr>
      <w:tr>
        <w:trPr>
          <w:trHeight w:val="4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uk-UA"/>
              </w:rPr>
              <w:t>7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Бориславська міська 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Дрогобиць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Львівська облас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Проведення нормативно- грошової оцінки земе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592,92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395,280</w:t>
            </w:r>
          </w:p>
        </w:tc>
      </w:tr>
      <w:tr>
        <w:trPr>
          <w:trHeight w:val="133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uk-UA"/>
              </w:rPr>
              <w:t>8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 xml:space="preserve">Старосамбірська міська рада Самбірсь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Львівська облас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Проведення нормативно- грошової оцінки земе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uk-UA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31,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53,64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21,160</w:t>
            </w:r>
          </w:p>
        </w:tc>
      </w:tr>
      <w:tr>
        <w:trPr>
          <w:trHeight w:val="5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uk-UA"/>
              </w:rPr>
              <w:t>9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 xml:space="preserve">Бісковицька сільська рада Самбірсь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Львівська облас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Проведення нормативно- грошової оцінки земе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677,744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6,256</w:t>
            </w:r>
          </w:p>
        </w:tc>
      </w:tr>
      <w:tr>
        <w:trPr>
          <w:trHeight w:val="341" w:hRule="atLeast"/>
        </w:trPr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Всь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uk-UA"/>
              </w:rPr>
              <w:t xml:space="preserve"> 4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486,104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 999,647</w:t>
            </w:r>
          </w:p>
        </w:tc>
      </w:tr>
      <w:tr>
        <w:trPr>
          <w:trHeight w:val="225" w:hRule="atLeast"/>
        </w:trPr>
        <w:tc>
          <w:tcPr>
            <w:tcW w:w="453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uk-UA"/>
              </w:rPr>
            </w:r>
          </w:p>
        </w:tc>
        <w:tc>
          <w:tcPr>
            <w:tcW w:w="512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uk-UA"/>
              </w:rPr>
              <w:t> 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7:44:00Z</dcterms:created>
  <dc:creator>RePack by Diakov</dc:creator>
  <dc:description/>
  <cp:keywords/>
  <dc:language>en-US</dc:language>
  <cp:lastModifiedBy>RePack by Diakov</cp:lastModifiedBy>
  <cp:lastPrinted>2024-05-29T11:18:00Z</cp:lastPrinted>
  <dcterms:modified xsi:type="dcterms:W3CDTF">2025-08-14T13:34:00Z</dcterms:modified>
  <cp:revision>5</cp:revision>
  <dc:subject/>
  <dc:title/>
</cp:coreProperties>
</file>