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Рішення Львівської обласної ради</w:t>
      </w:r>
    </w:p>
    <w:p>
      <w:pPr>
        <w:pStyle w:val="Normal"/>
        <w:suppressAutoHyphens w:val="false"/>
        <w:spacing w:lineRule="auto" w:line="240" w:before="0" w:after="0"/>
        <w:ind w:left="5387" w:hanging="0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lang w:eastAsia="ru-RU"/>
        </w:rPr>
        <w:t>18.02.2021 № 56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(у редакції розпорядження начальника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обласної військової адміністрації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ind w:firstLine="5387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від 06.03.2024 № 169/0/5-24ВА)</w:t>
      </w: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Додаток 1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до розпорядження начальника</w:t>
      </w:r>
    </w:p>
    <w:p>
      <w:pPr>
        <w:pStyle w:val="Normal"/>
        <w:suppressAutoHyphens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обласної військової адміністрації </w:t>
      </w:r>
    </w:p>
    <w:p>
      <w:pPr>
        <w:pStyle w:val="Normal"/>
        <w:suppressAutoHyphens w:val="false"/>
        <w:spacing w:lineRule="auto" w:line="240" w:before="0" w:after="0"/>
        <w:ind w:left="5387" w:hanging="0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від_____________ №____________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ind w:left="6096" w:firstLine="14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(додаток 1 до Програми)</w:t>
      </w:r>
    </w:p>
    <w:p>
      <w:pPr>
        <w:pStyle w:val="Normal"/>
        <w:spacing w:lineRule="auto" w:line="240" w:before="0" w:after="0"/>
        <w:ind w:left="6096" w:firstLine="14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аспорт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28"/>
        </w:rPr>
        <w:t>ПРОГРАМИ ПІДВИЩЕННЯ КОНКУРЕНТОСПРОМОЖНОСТІ ЛЬВІВСЬКОЇ ОБЛАСТІ НА 2021</w:t>
      </w:r>
      <w:r>
        <w:rPr>
          <w:rFonts w:cs="Times New Roman" w:ascii="Times New Roman" w:hAnsi="Times New Roman"/>
          <w:b/>
          <w:sz w:val="28"/>
          <w:lang w:val="ru-RU"/>
        </w:rPr>
        <w:t xml:space="preserve"> – </w:t>
      </w:r>
      <w:r>
        <w:rPr/>
        <w:t>2025 РОКИ</w:t>
      </w:r>
    </w:p>
    <w:tbl>
      <w:tblPr>
        <w:tblW w:w="99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850"/>
      </w:tblGrid>
      <w:tr>
        <w:trPr>
          <w:trHeight w:val="64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іціатор розроблення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на державна адміністр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, номер документа про затвер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обласної ради від 23.12.2021 № 332 «Про внесення змін до Програми підвищення конкурентоспроможності Львівської області  на 2021 –2025 роки»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, номер документа про затвердження Стратегії розвитку Львівської області 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обласної ради від 24.12.2019 № 948 </w:t>
            </w:r>
            <w:r>
              <w:rPr>
                <w:rFonts w:cs="Times New Roman" w:ascii="Times New Roman" w:hAnsi="Times New Roman"/>
                <w:sz w:val="28"/>
              </w:rPr>
              <w:t>«Про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твердження Стратегії розвитку Львівської області на період 2021 – 2027 років та Плану заходів з реалізації у 2021 – 2023 роках Стратегії розвитку Львівської області на період 2021 – 2027 ро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робник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ї політики обласної державної адміністрації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іврозробники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 з питань економічної політики Громадської Ради при Львівській обласній державній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 «Інститут регіональних досліджень </w:t>
              <w:br/>
              <w:t>ім. М. І. Долішнього НАН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повідальний виконавець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ї політики обласної державної адміністрації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ники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і організ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ція регіонального розвитку Льві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розвитку підприємництв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ОМС «Єврорегіон Карпати-Украї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рмін реалізації Програми: 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– 2025 роки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1 рік – 20 509,2 тис. грн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2 рік – 798,0 тис. грн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3 рік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283,24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рік –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828,362 тис. 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рік – 45 500 тис. грн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тому числі: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шти обласного бюджету</w:t>
            </w:r>
          </w:p>
        </w:tc>
        <w:tc>
          <w:tcPr>
            <w:tcW w:w="68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рік – 18 909,2 тис. 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2 рік – 950,0 тис. грн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3 рік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283,24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рік –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828,362 ти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рік – 45 500 тис. грн</w:t>
            </w:r>
          </w:p>
        </w:tc>
      </w:tr>
      <w:tr>
        <w:trPr>
          <w:trHeight w:val="180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інші джерела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рік – 1 600,0 тис. гр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9" w:leader="none"/>
        <w:tab w:val="left" w:pos="11040" w:leader="none"/>
      </w:tabs>
      <w:rPr>
        <w:rFonts w:ascii="Times New Roman" w:hAnsi="Times New Roman" w:cs="Times New Roman"/>
        <w:sz w:val="24"/>
        <w:szCs w:val="24"/>
      </w:rPr>
    </w:pPr>
    <w:r>
      <w:rPr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  <w:t>Продовження додатка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Times New Roman" w:cs="font326;Times New Roman"/>
      <w:kern w:val="2"/>
    </w:rPr>
  </w:style>
  <w:style w:type="character" w:styleId="Style17">
    <w:name w:val="Нижній колонтитул Знак"/>
    <w:qFormat/>
    <w:rPr>
      <w:rFonts w:ascii="Calibri" w:hAnsi="Calibri" w:eastAsia="Times New Roman" w:cs="font326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5:00Z</dcterms:created>
  <dc:creator>user</dc:creator>
  <dc:description/>
  <cp:keywords/>
  <dc:language>en-US</dc:language>
  <cp:lastModifiedBy>RePack by Diakov</cp:lastModifiedBy>
  <cp:lastPrinted>2024-11-14T16:49:00Z</cp:lastPrinted>
  <dcterms:modified xsi:type="dcterms:W3CDTF">2025-08-11T09:57:00Z</dcterms:modified>
  <cp:revision>21</cp:revision>
  <dc:subject/>
  <dc:title>Додаток</dc:title>
</cp:coreProperties>
</file>