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1.2025 № 48/0/5-25В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Subtitle"/>
        <w:tabs>
          <w:tab w:val="clear" w:pos="708"/>
          <w:tab w:val="left" w:pos="10065" w:leader="none"/>
        </w:tabs>
        <w:jc w:val="left"/>
        <w:rPr>
          <w:b w:val="false"/>
          <w:b w:val="false"/>
          <w:bCs/>
          <w:lang w:val="uk-UA"/>
        </w:rPr>
      </w:pPr>
      <w:r>
        <w:rPr>
          <w:lang w:val="uk-UA"/>
        </w:rPr>
        <w:tab/>
        <w:tab/>
      </w:r>
      <w:r>
        <w:rPr>
          <w:b w:val="false"/>
          <w:bCs/>
          <w:lang w:val="uk-UA"/>
        </w:rPr>
        <w:t xml:space="preserve">від </w:t>
      </w:r>
      <w:r>
        <w:rPr>
          <w:b w:val="false"/>
          <w:bCs/>
          <w:u w:val="single"/>
          <w:lang w:val="uk-UA"/>
        </w:rPr>
        <w:t xml:space="preserve">____________ </w:t>
      </w:r>
      <w:r>
        <w:rPr>
          <w:b w:val="false"/>
          <w:bCs/>
          <w:lang w:val="uk-UA"/>
        </w:rPr>
        <w:t>№______________)</w:t>
      </w:r>
    </w:p>
    <w:p>
      <w:pPr>
        <w:pStyle w:val="Subtitle"/>
        <w:tabs>
          <w:tab w:val="clear" w:pos="708"/>
          <w:tab w:val="left" w:pos="10155" w:leader="none"/>
        </w:tabs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Напрями використання бюджетних коштів / переліки об’єктів Програми</w:t>
      </w:r>
      <w:r>
        <w:rPr>
          <w:b w:val="false"/>
          <w:szCs w:val="28"/>
          <w:lang w:eastAsia="ru-RU"/>
        </w:rPr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хорона, збереження і популяризація історико-культурної спадщини у Львівській області на 2021-2025 роки»</w:t>
      </w:r>
      <w:r>
        <w:rPr/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2025 році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992"/>
        <w:gridCol w:w="1843"/>
        <w:gridCol w:w="1701"/>
        <w:gridCol w:w="1134"/>
        <w:gridCol w:w="1701"/>
      </w:tblGrid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с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хо-д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-н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позиції для співфінансу-вання  з місцевих бюджетів територіаль-них громад</w:t>
            </w:r>
            <w:r>
              <w:rPr>
                <w:rFonts w:eastAsia="Times New Roman" w:cs="Times New Roman" w:ascii="Times New Roman" w:hAnsi="Times New Roman"/>
                <w:color w:val="FF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та інших джерел фінансування, не заборонених законодавст-вом, грн.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з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-сува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 місце-вих бюдже-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Збереження, дослідження та реставраційні роботи на об’єктах культурної спадщини Львівщини 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1. Збереження, охорона та проведення комплексних робіт на пам’ятках дерев’яної сакральної архітектури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Успіння Пресвятої Богородиці 1603 р. (ох. №1350/1)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Кліцько Львівського району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(характер робіт – реставрація) Коригування, 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ліць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 3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церкви Богоявлення Господнього 1693 р. (ох. №475) в с. Кугаїв Львівського району Львівської області (характер робіт - реставрація) коригування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уга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дерев’яної церкви Зіслання Святого Дух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Верхня Рожан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лавської селищної ради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трий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Верхня Рож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4 000 000,0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 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 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4 400 000,0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  <w:bookmarkStart w:id="0" w:name="_Hlk116284819"/>
            <w:bookmarkStart w:id="1" w:name="_Hlk116284819"/>
            <w:bookmarkEnd w:id="1"/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хід 2. Реставрація іконостасів та стінописів пам’яток сакральної архітекту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стінопису пам’ятки архітектури національного значення – дерев’яної церкви Св. 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Ісаї (Турківського району) Самбір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 5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Захід 3. Збереження охорона, дослідження замків, палаців та резиденцій (у т.ч. виготовлення/коригування ПК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а проведення реставраційних робіт)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даху будівлі (пам’ятка архітектури місцевого значення, охоронний номер 2357-м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у м. Бібр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, вул. Тарнавського, 16 Бібрської міської територіальної громади Львівської област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ий район                         м. Біб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57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йний ремонт Стрийської початкової  школи №1 (корпус 2) на вул. Незалежності,11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м. Стрий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. (Будинок магістрату. Палац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т.). Пам’ятка архітектури місцевого значення, охоронний   № 1188-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                  м. С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 5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 5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8 351 998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Реставрація ( протиаварійні роботи) «Центрального державного історичного архіву України, м. Львів», пам’ятки архітектури національного значення – келій колишнього монастиря костелу бернардинів на пл. Соборній, 3-а (вул. Валовій,18) у м. Львові, охоронний №341/1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 ( замовник – Центральний державний історичний архів України, м. Льв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Льв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л. Соборна, 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 000 000,00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 926 965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9 1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9 1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7 426 965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2. Комплексна реставрація пам’яток Львівщини внесених до Списку об’єктів Світової спадщини ЮНЕ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1. Реставрація пам’яток внесених до Списку об’єктів Світової спадщини ЮНЕСКО, в тому числі виготовлення (коригування) проєктно-кошторисної документації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 Св. Юра 1678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(ох. № 377) у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Дрогобичі Львівської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коригування) (характер робіт – реставраці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5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8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850 00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300 000,00</w:t>
            </w:r>
          </w:p>
        </w:tc>
      </w:tr>
      <w:tr>
        <w:trPr>
          <w:trHeight w:val="14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7 726 965,00</w:t>
            </w:r>
          </w:p>
        </w:tc>
      </w:tr>
    </w:tbl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</w:t>
    </w:r>
    <w:r>
      <w:rPr>
        <w:rFonts w:cs="Times New Roman" w:ascii="Times New Roman" w:hAnsi="Times New Roman"/>
        <w:lang w:val="uk-UA"/>
      </w:rPr>
      <w:t>Продовження додатка 2</w:t>
    </w:r>
  </w:p>
  <w:p>
    <w:pPr>
      <w:pStyle w:val="Header"/>
      <w:spacing w:before="0" w:after="16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xt1">
    <w:name w:val="txt1"/>
    <w:qFormat/>
    <w:rPr>
      <w:sz w:val="11"/>
      <w:szCs w:val="1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5:00Z</dcterms:created>
  <dc:creator>Lilia Harun</dc:creator>
  <dc:description/>
  <cp:keywords/>
  <dc:language>en-US</dc:language>
  <cp:lastModifiedBy>Обліковий запис Microsoft</cp:lastModifiedBy>
  <cp:lastPrinted>2024-03-26T16:38:00Z</cp:lastPrinted>
  <dcterms:modified xsi:type="dcterms:W3CDTF">2025-08-18T08:18:00Z</dcterms:modified>
  <cp:revision>46</cp:revision>
  <dc:subject/>
  <dc:title/>
</cp:coreProperties>
</file>