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Рішення Львівської обласної ради</w:t>
      </w:r>
    </w:p>
    <w:p>
      <w:pPr>
        <w:pStyle w:val="Normal"/>
        <w:suppressAutoHyphens w:val="false"/>
        <w:spacing w:lineRule="auto" w:line="240" w:before="0" w:after="0"/>
        <w:ind w:left="10490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eastAsia="ru-RU"/>
        </w:rPr>
        <w:t>18.02.2021 № 56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(у редакції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ind w:left="10490" w:hanging="0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від 06.03.2024 № 169/0/5-24ВА)</w:t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даток 2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до розпорядження начальника</w:t>
      </w:r>
    </w:p>
    <w:p>
      <w:pPr>
        <w:pStyle w:val="Normal"/>
        <w:suppressAutoHyphens w:val="false"/>
        <w:spacing w:lineRule="auto" w:line="240" w:before="0" w:after="0"/>
        <w:ind w:left="10490" w:hanging="0"/>
        <w:rPr>
          <w:rFonts w:ascii="Times New Roman" w:hAnsi="Times New Roman" w:eastAsia="Calibri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обласної військової адміністрації </w:t>
      </w:r>
    </w:p>
    <w:p>
      <w:pPr>
        <w:pStyle w:val="Normal"/>
        <w:suppressAutoHyphens w:val="false"/>
        <w:spacing w:lineRule="auto" w:line="240" w:before="0" w:after="0"/>
        <w:ind w:left="10490" w:hanging="0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від______________ №_______________)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kern w:val="0"/>
          <w:sz w:val="12"/>
          <w:szCs w:val="12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kern w:val="0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>(додаток 2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урсн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и підвищення конкурентоспроможності Львівської області на 2021 – 2025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8425180" cy="312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5180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28"/>
                              <w:gridCol w:w="1418"/>
                              <w:gridCol w:w="1417"/>
                              <w:gridCol w:w="1418"/>
                              <w:gridCol w:w="1417"/>
                              <w:gridCol w:w="1418"/>
                              <w:gridCol w:w="165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1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2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3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4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25 рік</w:t>
                                    <w:br/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Усього витрат на виконання Програми</w:t>
                                    <w:br/>
                                    <w:t>(тис. 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Усього, тис. гр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09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 283,2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 828,36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 500,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8 909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 283,2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 828,36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 500,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 межах бюджетних признач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державний бюджет (у тому числі ДФРР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співфінансування з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 6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міжнародна технічна допом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" w:hanging="1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кошти спонсорів та приватних інвестор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4" w:space="0" w:color="00000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4pt;height:245.95pt;mso-wrap-distance-left:9pt;mso-wrap-distance-right:9pt;mso-wrap-distance-top:0pt;mso-wrap-distance-bottom:0pt;margin-top:9.5pt;mso-position-vertical-relative:text;margin-left: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28"/>
                        <w:gridCol w:w="1418"/>
                        <w:gridCol w:w="1417"/>
                        <w:gridCol w:w="1418"/>
                        <w:gridCol w:w="1417"/>
                        <w:gridCol w:w="1418"/>
                        <w:gridCol w:w="165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1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2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3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4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2025 рік</w:t>
                              <w:br/>
                              <w:t>(тис. грн)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" w:right="91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Усього витрат на виконання Програми</w:t>
                              <w:br/>
                              <w:t>(тис. грн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" w:firstLine="709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Усього, тис. гр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09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 283,2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 828,36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 500,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у тому числі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8 909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 283,2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 828,36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 500,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 межах бюджетних призначен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державний бюджет (у тому числі ДФРР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співфінансування з місцевих бюдже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 6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міжнародна технічна допом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1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shd w:fill="FFFFFF" w:val="clear"/>
                              </w:rPr>
                              <w:t>кошти спонсорів та приватних інвестор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4" w:space="0" w:color="00000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 xml:space="preserve">Продовження додатка </w:t>
    </w:r>
    <w:r>
      <w:rPr>
        <w:rFonts w:cs="Times New Roman" w:ascii="Times New Roman" w:hAnsi="Times New Roman"/>
        <w:sz w:val="24"/>
        <w:szCs w:val="24"/>
        <w:highlight w:val="yellow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4:00Z</dcterms:created>
  <dc:creator>user</dc:creator>
  <dc:description/>
  <cp:keywords/>
  <dc:language>en-US</dc:language>
  <cp:lastModifiedBy>RePack by Diakov</cp:lastModifiedBy>
  <cp:lastPrinted>2024-10-07T18:00:00Z</cp:lastPrinted>
  <dcterms:modified xsi:type="dcterms:W3CDTF">2025-08-11T09:58:00Z</dcterms:modified>
  <cp:revision>15</cp:revision>
  <dc:subject/>
  <dc:title>Додаток</dc:title>
</cp:coreProperties>
</file>