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10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firstLine="10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ind w:firstLine="10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№__________</w:t>
      </w:r>
    </w:p>
    <w:p>
      <w:pPr>
        <w:pStyle w:val="Normal"/>
        <w:ind w:firstLine="10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ерелік підприємств та організацій громадських організацій осіб з інвалідністю, яким надано дозвіл на право користування пільгами з оподаткування згідно з </w:t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одатковим кодексом України</w:t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15685" w:type="dxa"/>
        <w:jc w:val="left"/>
        <w:tblInd w:w="-6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793"/>
        <w:gridCol w:w="1275"/>
        <w:gridCol w:w="2126"/>
        <w:gridCol w:w="1135"/>
        <w:gridCol w:w="1985"/>
        <w:gridCol w:w="1417"/>
        <w:gridCol w:w="1418"/>
        <w:gridCol w:w="1559"/>
        <w:gridCol w:w="2552"/>
      </w:tblGrid>
      <w:tr>
        <w:trPr>
          <w:trHeight w:val="124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е найменування підприємства та організації громадських організацій осіб з інвалідніст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ЄДРПО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ромадської організації осіб з інвалідністю – засновника підприємства та організації громадських організацій осіб з інвалідніст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тування податковими пільг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ґрунтування</w:t>
            </w:r>
          </w:p>
        </w:tc>
      </w:tr>
      <w:tr>
        <w:trPr>
          <w:trHeight w:val="6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кінче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тивне підприємство «Палітурник» громадської організації «Товариства інвалідів праці Львівської області ВОІ «Союз організації інвалідів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27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«Товариства інвалідів праці Львівської області ВОІ «Союз організації інвалідів Україн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49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нкт 197.6 статті 197 розділу V «Податок на додану вартість» Податкового кодексу Украї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6.20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вимогам  Порядку надання дозволу на право користування пільгами з оподаткування для підприємств та організацій громадських організацій осіб з інвалідністю, затвердженого постановою Кабінету Міністрів України від 08.08.2007 № 101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37" w:top="851" w:footer="4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55:00Z</dcterms:created>
  <dc:creator>User</dc:creator>
  <dc:description/>
  <cp:keywords/>
  <dc:language>en-US</dc:language>
  <cp:lastModifiedBy>Halyna Zhuk</cp:lastModifiedBy>
  <cp:lastPrinted>2021-06-25T15:46:00Z</cp:lastPrinted>
  <dcterms:modified xsi:type="dcterms:W3CDTF">2025-07-31T14:43:00Z</dcterms:modified>
  <cp:revision>7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