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начальник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ід____________№ 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перевірок ста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ізації та ведення військового облі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иторії Львівської області у 2025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35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</w:tblGrid>
      <w:tr>
        <w:trPr>
          <w:tblHeader w:val="true"/>
          <w:trHeight w:val="3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’єкти перевірки</w:t>
            </w:r>
          </w:p>
        </w:tc>
        <w:tc>
          <w:tcPr>
            <w:tcW w:w="4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ісяці</w:t>
            </w:r>
          </w:p>
        </w:tc>
      </w:tr>
      <w:tr>
        <w:trPr>
          <w:tblHeader w:val="true"/>
          <w:trHeight w:val="1238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т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ез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іт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в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в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п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п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ес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овтен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топа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день</w:t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зОВ «ІЛТА ЛЬВІ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АЗОВ-ГАЛИЧИН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НП ЛОР «Львівська обласна інфекційна клінічна лікарня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2"/>
                <w:szCs w:val="22"/>
                <w:shd w:fill="FFFFFF" w:val="clear"/>
              </w:rPr>
              <w:t>ЛКП «Інститут просторового розвитку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ЗОВ «КОРМОТЕХ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2"/>
                <w:szCs w:val="22"/>
                <w:shd w:fill="FFFFFF" w:val="clear"/>
              </w:rPr>
              <w:t>ТОВ «Бетонік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ТЗОВ «БАДЕР УКРАЇНА КОЖИЧІ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2"/>
                <w:szCs w:val="22"/>
                <w:shd w:fill="FFFFFF" w:val="clear"/>
              </w:rPr>
              <w:t>ТОВ «СД Двірські курчат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>ТзОВ</w:t>
            </w:r>
            <w:r>
              <w:rPr>
                <w:rFonts w:cs="Times New Roman" w:ascii="Times New Roman" w:hAnsi="Times New Roman"/>
                <w:iCs/>
              </w:rPr>
              <w:t xml:space="preserve"> «ГТК «ГЕТЬМАН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П «Стоматологічна поліклініка № 1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 «ВАРІО КУРЧАТ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БУТЛЯР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ВЕЛЕТ АВТО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Управління поліції охорони у Львівській област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Львівський державний університет безпеки життєдіяльност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Рошен-Льві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cs="Times New Roman" w:ascii="Times New Roman" w:hAnsi="Times New Roman"/>
              </w:rPr>
              <w:t>ТзО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«Спільне Українсько-Канадське підприємство «Росан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cs="Times New Roman" w:ascii="Times New Roman" w:hAnsi="Times New Roman"/>
              </w:rPr>
              <w:t>ТзОВ</w:t>
            </w:r>
            <w:r>
              <w:rPr>
                <w:rFonts w:cs="Times New Roman" w:ascii="Times New Roman" w:hAnsi="Times New Roman"/>
                <w:lang w:eastAsia="uk-UA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Український медовий дім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НП ЛОР «Львівський обласний клінічний лікувально-діагностичний кардіологічний центр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Ц-Л Україн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ОВ «Елекс Софтвер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ілія товариства з обмеженою відповідальністю «Нестле Україна» </w:t>
              <w:br/>
              <w:t>«Нестле бізнес сервіс в Європі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ОВ «РЕНЕСАС ДИЗАЙН (УКРАЇНА)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ОВ «ТД Крамар ЛТД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ТД «Галицька свіжин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КАРГІЛЛ ЕН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ОВ «Агроль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осподарський суд Львівської област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чальний центр Св. Івана Боск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БАДЕР Україн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«САН ГАРДЕН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Головне управління державної міграційної служби України у Львівській област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51" w:hanging="0"/>
              <w:textAlignment w:val="baseline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2"/>
                <w:szCs w:val="22"/>
                <w:shd w:fill="FFFFFF" w:val="clear"/>
              </w:rPr>
              <w:t>ЛКП «Львівське міжміське бюро технічної інвентаризації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КЕЛЬ БАУТЕХНІК (УКРАЇНА) ФІЛІЯ В МІСТІ МИКОЛАЇ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«Миколаївцемент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ОВ «Львівський радіоремонтний завод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ТзОВ </w:t>
            </w:r>
            <w:r>
              <w:rPr>
                <w:rFonts w:cs="Times New Roman" w:ascii="Times New Roman" w:hAnsi="Times New Roman"/>
                <w:shd w:fill="FFFFFF" w:val="clear"/>
              </w:rPr>
              <w:t>«Медичний центр святої Параскеви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П «Рембуд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ОВ</w:t>
            </w:r>
            <w:r>
              <w:rPr>
                <w:sz w:val="22"/>
                <w:szCs w:val="22"/>
                <w:lang w:eastAsia="uk-UA"/>
              </w:rPr>
              <w:t xml:space="preserve"> «М-Пошт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ий академічний будинок органної та камерної музик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e-Ukraine-Regular;Times New Roman" w:ascii="e-Ukraine-Regular;Times New Roman" w:hAnsi="e-Ukraine-Regular;Times New Roman"/>
                <w:shd w:fill="FFFFFF" w:val="clear"/>
              </w:rPr>
              <w:t>Державний навчальний заклад «Львівське вище професійне училище торгівлі та сфери послуг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Леоні Ваерінг Системс УА Гмбх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зОВ «Видавничий дім «Укрпол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Компанія «Броня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Дукат Л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ОВ «ОЗОН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ОВ «Інсталпласт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ОВ «ЗЕЛХ ЮКРЕЙН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ржавний навчальний заклад «Львівське вище професійне політехнічне училище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зОВ «Фіакр-Льві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зОВ «Міра і К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РЦ «ЕЛІТ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гіональний ландшафтний парк «Знесіння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ТД «Сокме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Софро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ЦЦЦ Україн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Українські інформаційні технології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Ролад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Прімаойл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НП «ТМО «Стрийська міська об’єднана лікарня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Стрийське АТП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еталіка профіль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КС Фасад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РЕГНО ІТАЛІЯ У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ОВ «Техмеджик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зОВ «ДЖЕНІУСДЕ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ЗОВ «ІНСПЕ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Львівське АТП-14631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П «Львів-Пласт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уликівська селищна ра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ульдманн-Україн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Подорожник Запоріжжя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ОВ «Бісат Груп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Т «ППП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партамент економічної політики ЛО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партамент агропромислового розвитку ЛО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ківська міська ра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алфрост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ХЛІБ-ТРЕЙД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СУІП «Дольчі фантазії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З ЛОР «Львівський фаховий коледж декоративного і ужиткового мистецтва </w:t>
              <w:br/>
              <w:t>ім. І.Труш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ська Академія дизайн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ий національний академічний театр опери та балету ім. С. Крушельницької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Наукова-технічна книг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cs="Times New Roman" w:ascii="Times New Roman" w:hAnsi="Times New Roman"/>
              </w:rPr>
              <w:t>ТОВ «Ходорівський 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ясокомбінат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ОДВ ЕЛЕКТРИК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ЕМІЛІ РЕЗОРТ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ГАЛИЧ-МОТОРС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Автомобільний дім «Галич-авто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Фуджікура Аутомотів Україна Львів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«Львівобленерго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ілія «Новояворівські електромережі» </w:t>
              <w:br/>
              <w:t>ТзОВ «Нафтогаз тепло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Домен-Друк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Мережа медичних центрів «Родин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ЛС-транс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а міська ра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Карпатські мінеральні води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Візард-Л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Бізнес і технології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остиський хлібкомбінат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о-Німецьке спільне підприємство «Львів-трейдінг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Біскотті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«Лакм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Рікот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«Концерн Хлібпром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архів Львівської област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 професійної (професійно-технічної) освіти «Львівський професійний коледж сфери обслуговування та поліграфії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П ЛОР «Львівський обласний клінічний перинатальний центр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Завод решіткового настилу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КС Бетон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навчальний заклад «Львівське вище професійне училище торгівлі та сфери послуг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Дрог-Буд Україна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-Ukraine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center" w:pos="4875" w:leader="none"/>
        <w:tab w:val="left" w:pos="4956" w:leader="none"/>
      </w:tabs>
      <w:spacing w:before="0" w:after="200"/>
      <w:rPr/>
    </w:pPr>
    <w:r>
      <w:rPr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 xml:space="preserve">                                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ій колонтитул Знак"/>
    <w:qFormat/>
    <w:rPr>
      <w:sz w:val="22"/>
      <w:szCs w:val="22"/>
    </w:rPr>
  </w:style>
  <w:style w:type="character" w:styleId="Style14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у"/>
    <w:basedOn w:val="Normal"/>
    <w:qFormat/>
    <w:pPr>
      <w:spacing w:lineRule="auto" w:line="256" w:before="0" w:after="0"/>
      <w:ind w:left="720" w:hanging="0"/>
      <w:contextualSpacing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52:00Z</dcterms:created>
  <dc:creator>mob1</dc:creator>
  <dc:description/>
  <cp:keywords/>
  <dc:language>en-US</dc:language>
  <cp:lastModifiedBy>loda</cp:lastModifiedBy>
  <cp:lastPrinted>2024-08-07T09:47:00Z</cp:lastPrinted>
  <dcterms:modified xsi:type="dcterms:W3CDTF">2025-01-24T09:52:00Z</dcterms:modified>
  <cp:revision>2</cp:revision>
  <dc:subject/>
  <dc:title/>
</cp:coreProperties>
</file>