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right="7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9639" w:right="7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начальника </w:t>
      </w:r>
    </w:p>
    <w:p>
      <w:pPr>
        <w:pStyle w:val="Normal"/>
        <w:spacing w:lineRule="auto" w:line="240" w:before="0" w:after="0"/>
        <w:ind w:left="9639" w:right="7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240" w:before="0" w:after="0"/>
        <w:ind w:left="9639" w:right="79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іторингових досліджень об’єктів довкілля та факторів середовища життєдіяльності лю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вівської області на 2025 рік</w:t>
      </w:r>
    </w:p>
    <w:p>
      <w:pPr>
        <w:pStyle w:val="Normal"/>
        <w:tabs>
          <w:tab w:val="clear" w:pos="708"/>
          <w:tab w:val="left" w:pos="7245" w:leader="none"/>
          <w:tab w:val="left" w:pos="7395" w:leader="none"/>
          <w:tab w:val="center" w:pos="756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  <w:tab w:val="left" w:pos="7395" w:leader="none"/>
          <w:tab w:val="center" w:pos="756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І. МОНІТОРИНГОВІ ДОСЛІДЖЕННЯ ПИТНОЇ ВОДИ ЦЕНТРАЛІЗОВАНОГО ГОСПОДАРСЬКО-ПИТНОГО ВОДОПОСТАЧАННЯ</w:t>
      </w:r>
    </w:p>
    <w:p>
      <w:pPr>
        <w:pStyle w:val="Normal"/>
        <w:tabs>
          <w:tab w:val="clear" w:pos="708"/>
          <w:tab w:val="left" w:pos="142" w:leader="none"/>
          <w:tab w:val="left" w:pos="5700" w:leader="none"/>
        </w:tabs>
        <w:spacing w:lineRule="auto" w:line="240" w:before="0" w:after="0"/>
        <w:ind w:right="-567" w:hanging="0"/>
        <w:jc w:val="center"/>
        <w:rPr/>
      </w:pPr>
      <w:r>
        <w:rPr/>
        <w:t>1.1. Моніторингові дослідження водопровідної води поверхневих водозаборів</w:t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488"/>
        <w:gridCol w:w="5569"/>
        <w:gridCol w:w="121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п/п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eastAsia="zh-CN"/>
              </w:rPr>
              <w:t>Місце відбору проб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Мета дослідж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lang w:eastAsia="zh-CN"/>
              </w:rPr>
              <w:t>Кількість про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lang w:eastAsia="zh-CN"/>
              </w:rPr>
              <w:t>Термін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Комунальний водозабір «Рибник» м. Борислав (після водопідготовки перед надходженням в мережу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фізико-хімічні, санітарно-токсикологічні, мікробіологічні, паразитологічні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 / 4 / 4 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, 2, 3, 4 кварта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мунальний водозабір м. Мостиська (після водопідготовки перед надходженням в мережу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фізико-хімічні, санітарно-токсикологічні, мікробіологічні, паразитологічн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 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забір м. Ходорів, Стрийський район (після водопідготовки перед надходженням в мережу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фізико-хімічні, санітарно-токсикологічні, мікробіологічні, паразитологічн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 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забір з водосховища на ріці Воротище в місті Трускавець (після водопідготовки перед надходженням в мережу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фізико-хімічні, санітарно-токсикологічні, мікробіологічні, паразитологічн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 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 xml:space="preserve">Примітк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</w:rPr>
        <w:t xml:space="preserve">1) Дослідження води на </w:t>
      </w:r>
      <w:r>
        <w:rPr>
          <w:rFonts w:cs="Times New Roman" w:ascii="Times New Roman" w:hAnsi="Times New Roman"/>
        </w:rPr>
        <w:t>фізико-хімічні, санітарно-токсикологічні</w:t>
      </w:r>
      <w:r>
        <w:rPr>
          <w:rFonts w:cs="Times New Roman" w:ascii="Times New Roman" w:hAnsi="Times New Roman"/>
          <w:spacing w:val="-4"/>
        </w:rPr>
        <w:t xml:space="preserve">, мікробіологічні, паразитологічні показники досліджуються силами ВСП в наступному обсязі ЗМЧ при 37˚С, ЗКФ, E. coli, ентерококи, патогенні кишкові найпростіші, кишкові гельмінти, запах, забарвленість, каламутність, смак і присмак, рН, залізо загальне, загальна жорсткість, сульфати, хлориди, сухий залишок, аміак, нітрити, нітрати, залишковий вільний та зв’язаний хлор, перманганатна окисні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</w:rPr>
        <w:t>2) Хлор залишковий вільний та зв’язаний робити на місці відбору проби або протягом 2 годин від часу відбору проб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</w:rPr>
        <w:t>3) ВСП Центру доставляють проби води на</w:t>
      </w:r>
      <w:r>
        <w:rPr>
          <w:rFonts w:cs="Times New Roman" w:ascii="Times New Roman" w:hAnsi="Times New Roman"/>
        </w:rPr>
        <w:t xml:space="preserve"> фізико-хімічні та санітарно-токсикологічні показники</w:t>
      </w:r>
      <w:r>
        <w:rPr>
          <w:rFonts w:cs="Times New Roman" w:ascii="Times New Roman" w:hAnsi="Times New Roman"/>
          <w:spacing w:val="-4"/>
        </w:rPr>
        <w:t xml:space="preserve"> у санітарно-гігієнічну лабораторію Центру для дослідження на нафтопродукти, ПАР, кобальт, нікель, селен, хром загальний, тригалогенметани (сума), пестициди, хлороформ, феноли, берилій, бор, стронцій, ціаніди, свинець, кадмій, сур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4) Відбір проб здійснювати перед надходженням води у розподільчу мережу (ВНС).</w:t>
      </w:r>
    </w:p>
    <w:p>
      <w:pPr>
        <w:pStyle w:val="Normal"/>
        <w:spacing w:lineRule="auto" w:line="240" w:before="0" w:after="0"/>
        <w:ind w:firstLine="708"/>
        <w:jc w:val="both"/>
        <w:rPr>
          <w:shd w:fill="FFFF00" w:val="clear"/>
        </w:rPr>
      </w:pPr>
      <w:r>
        <w:rPr>
          <w:rFonts w:cs="Times New Roman" w:ascii="Times New Roman" w:hAnsi="Times New Roman"/>
          <w:spacing w:val="-4"/>
        </w:rPr>
        <w:t>5) У випадку невідповідності проби води за показниками епідемічної безпеки у визначених моніторингових точах забезечити повторний відбір проб силами ВСП відповідно до вимог ДСанПіН 2.2.4-171-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spacing w:val="-4"/>
        </w:rPr>
        <w:t xml:space="preserve"> Кратність та обсяг дослідження може бути змінено із врахуванням санепідситуації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1.2. Мон</w:t>
      </w:r>
      <w:r>
        <w:rPr/>
        <w:t>іторингові дослідження водопровідної вод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6095"/>
        <w:gridCol w:w="141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eastAsia="zh-C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eastAsia="zh-CN"/>
              </w:rPr>
              <w:t>Місце відбору про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Мета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lang w:eastAsia="zh-CN"/>
              </w:rPr>
              <w:t>Кількість проб</w:t>
            </w:r>
            <w:r>
              <w:rPr>
                <w:rFonts w:cs="Times New Roman" w:ascii="Times New Roman" w:hAnsi="Times New Roman"/>
                <w:lang w:eastAsia="zh-CN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lang w:eastAsia="zh-CN"/>
              </w:rPr>
              <w:t>Термі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Бориславський відді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6095"/>
        <w:gridCol w:w="141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Борислав, вул. Бандери, 1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Борислав, вул. Коваліва, 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Борислав, вул. Дрогобицька, 49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Борислав, вул. Шкільна, 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мт Східниця, вул. Шевченка, 55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мт Східниця, вул. Промислова,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мт Меденичі, вул. Незалежності, 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Бродівський відді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6095"/>
        <w:gridCol w:w="141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Броди, КП «Бродиводоканал», вул. Богуна, 5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еред надходженням у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Броди, «КЕВ м.Тернопіль», вул. Мариняка, 9, РЧВ, перед надходженням у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м. Броди вул. Старобрідська, 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Буськ, вул. Довбуша, РЧВ Буського ПВКГ, перед надходженням у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елище Підкамінь, вул. Незалежності, 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елище Олесько, вул. Шевченка, 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с. Ожидів вул. Шашкевича,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Городоцький відділ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147"/>
        <w:gridCol w:w="6095"/>
        <w:gridCol w:w="1443"/>
        <w:gridCol w:w="224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Городок, вул. Українська, 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смт Любін Великий, вул. Замкова, школа інтерна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рогобицький районний відді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146"/>
        <w:gridCol w:w="6095"/>
        <w:gridCol w:w="1443"/>
        <w:gridCol w:w="2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Дрогобич, вул. Трускавецька, 77 («Гірне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Дрогобич, вул. Самбірська, 80, ВНС («Уріж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Дрогобич, вул. Війтівська Гора, 118 («Гірне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Дрогобич, вул. Зварицька, 90 («Уріж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Дрогобич, вул. Коновальця, ВНС («Гірне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Стебник, вул. Мельника, ВНС ІІІ підйому, перед надходженням у розподільчу мережу («Гірне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Трускавець, вул. Бандери, 23 («Воротище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Трускавець, вул. Річки, 8 («Воротище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Трускавець, вул. Роксоляни («Воротище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Трускавець, вул. Данилишиних, РЧВ («Гірне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Трускавець, вул. Коцюбинського («Гірне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Жовківський відділ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172"/>
        <w:gridCol w:w="6071"/>
        <w:gridCol w:w="1443"/>
        <w:gridCol w:w="224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Жовква, пл. Вічева, 1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Рава-Руська, вул. Грушевського, 3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Рава-Руська, вул. Сонячна, 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Рава-Руська, вул. Вокзальна, 1 (станція Рава-Руська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Кам’янка-Буська, вул. Перемоги, 29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Золочівський районний відділ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6084"/>
        <w:gridCol w:w="1458"/>
        <w:gridCol w:w="223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Золочів, вул. Львівська, 2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Золочів, вул. Січових Стрільців, 28б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 xml:space="preserve">смт Поморяни, вул. Пізамче, 33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uk-UA"/>
              </w:rPr>
              <w:t>смт Поморяни, вул. Січ. Стрільців, 2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с. Білий Камінь, площа Центральна, 1 (Білокамінський ЗЗСО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с. Галицьке, вул. Б. Хмельницького, 6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смт Красне, вул. Золочівська, 1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мт Красне, залізничний вокзал, вул. Привокзальна, 1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Львівський районний відді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С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Збойск», вул. Грінченка, 7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Сокільники», вул. Стрийська, 12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Довга», вул. Довга, 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НС «Будзень №3», вул. Збиральна, 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Кривчиці», вул. Тракт Глинянський, 11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НС «Рясне-2», вул. Величковського, 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Винники», вул. Проектна, 4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Янівська», вул.Шевченка, 8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Сихів», вул. Соняшникова, 2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НС «Північна», перед надходженням води на споживання, вул. Миколайчука, 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еж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Мазепи, 3а бойлерн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Караджича, 11 бойлерн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Дж. Вашингтона, 13 бойлерн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Дубнівська, 13 в/р колонк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Мечнікова, 10, гуртожиток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Брюховицька, 99, СЗШ № 9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инники, вул. Галицька, 11, кафе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Золота, 21 котельня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пр. Червоної Калини, 68, поліклінік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Щурата, 12 бойлерн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омчий водопровід «Клепарів», м. Львів, вул. Рудненська, 32, ВНС ІІ підйому (РЧВ), перед надходженням у розподільчу мережу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ідомчий водопровід «Клепарів», м. Львів, (ВП «Пасажирське вагонне депо Львів»), розвідна мережа </w:t>
            </w:r>
            <w:r>
              <w:rPr>
                <w:rFonts w:cs="Times New Roman" w:ascii="Times New Roman" w:hAnsi="Times New Roman"/>
                <w:bCs/>
              </w:rPr>
              <w:t>гідроколонка</w:t>
            </w:r>
            <w:r>
              <w:rPr>
                <w:rFonts w:cs="Times New Roman" w:ascii="Times New Roman" w:hAnsi="Times New Roman"/>
              </w:rPr>
              <w:t xml:space="preserve"> 4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ідомчий водопровід «Клепарів», м. Львів, (ВП «Пасажирське вагонне депо Львів»), розвідна мережа </w:t>
            </w:r>
            <w:r>
              <w:rPr>
                <w:rFonts w:cs="Times New Roman" w:ascii="Times New Roman" w:hAnsi="Times New Roman"/>
                <w:bCs/>
              </w:rPr>
              <w:t xml:space="preserve">гідроколонка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ідомчий водопровід «Клепарів», м. Львів, (ВП «Пасажирське вагонне депо Львів»), розвідна мережа </w:t>
            </w:r>
            <w:r>
              <w:rPr>
                <w:rFonts w:cs="Times New Roman" w:ascii="Times New Roman" w:hAnsi="Times New Roman"/>
                <w:bCs/>
              </w:rPr>
              <w:t>гідроколонка</w:t>
            </w:r>
            <w:r>
              <w:rPr>
                <w:rFonts w:cs="Times New Roman" w:ascii="Times New Roman" w:hAnsi="Times New Roman"/>
              </w:rPr>
              <w:t xml:space="preserve"> 7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Львів, пл. Двірцева, 1 Вокзал ст. Львів, кімната довготривалого перебування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>
          <w:trHeight w:val="295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Миколаївський відді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Ходорів, вул. 16 Липня, 3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/ 12 / 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місяч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одорів, вул. Б. Хмельницького, 6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/ 12 / 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місяч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. Жидачів, РЧВ, вул.Зелена, 38, перед надходженням у розподільчу мережу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Жидачів, вул. Я.Мудрого, 2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. Новий Розділ, вул. Малехівська, РЧВ, перед надходженням у розподільчу мережу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иколаїв, РЧВ, перед надходженням у розподільчу мережу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Пустомитівський відді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устомити, РЧВ перед подачею в місто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устомити, вул. Глинська, 14, прив.водоканал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Щирець, вул. Сагайдачного, 3, КП «Пуст.ВКГ»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еменівка, КП «Пустомитиводоканал»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еремишляни, ВНС, перед надходженням у розподільчу мережу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ібрка, вул. Галицька РЧВ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дехівський відділ</w:t>
            </w:r>
          </w:p>
        </w:tc>
      </w:tr>
      <w:tr>
        <w:trPr>
          <w:trHeight w:val="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адехів, вул. Львівська, 8 (КНП «Радехівська ЦРЛ»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мт Добротвір, вул. Енергетична, 1 (Гуртожиток Добротвірського професійного ліцею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еликі Мости, вул. Шевченка, 30а (з локальною очисткою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. Великі Мости насосна станція 2 підйому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uk-UA"/>
              </w:rPr>
            </w:pPr>
            <w:r>
              <w:rPr>
                <w:rFonts w:eastAsia="Calibri"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т Лопатин, вул. Центральна, 19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lang w:eastAsia="zh-CN"/>
        </w:rPr>
      </w:pPr>
      <w:r>
        <w:rPr>
          <w:rFonts w:cs="Times New Roman" w:ascii="Times New Roman" w:hAnsi="Times New Roman"/>
          <w:b/>
          <w:spacing w:val="-4"/>
          <w:lang w:eastAsia="zh-CN"/>
        </w:rPr>
        <w:t>Самбірський районний відді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146"/>
        <w:gridCol w:w="6095"/>
        <w:gridCol w:w="1417"/>
        <w:gridCol w:w="226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Самбір, вул. Шевченка, 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амбір, вул. Купилева, 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амбір, вул. Шахевича, 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Новий Калинів, пл. Авіації, 25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Новий Калинів, вул. Ясна,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Рудки, вул. Відродження, 2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>
          <w:trHeight w:val="40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Рудки, вул. Шевченка, 15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lang w:eastAsia="zh-CN"/>
        </w:rPr>
      </w:pPr>
      <w:r>
        <w:rPr>
          <w:rFonts w:cs="Times New Roman" w:ascii="Times New Roman" w:hAnsi="Times New Roman"/>
          <w:b/>
          <w:spacing w:val="-4"/>
          <w:lang w:eastAsia="zh-CN"/>
        </w:rPr>
        <w:t>Старосамбірський відді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146"/>
        <w:gridCol w:w="6095"/>
        <w:gridCol w:w="1444"/>
        <w:gridCol w:w="2241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тарий Самбір, вул. Зарічна, РЧВ, перед надходженням у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тарий Самбір, вул. Дрогобицька,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Добромиль, вул. Січ. Стрільців, РЧВ, перед надходженням у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Добромиль, вул. Грушевського, 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5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Хирів, водозабір №1, РЧВ, перед надходженням у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Хирів, водозабір №2, РЧВ, перед надходженням у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ирів, вул. Івасюка, 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>
          <w:trHeight w:val="2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м. Хирів, вул. Б. Хмельницького, 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lang w:eastAsia="zh-CN"/>
        </w:rPr>
      </w:pPr>
      <w:r>
        <w:rPr>
          <w:rFonts w:cs="Times New Roman" w:ascii="Times New Roman" w:hAnsi="Times New Roman"/>
          <w:b/>
          <w:spacing w:val="-4"/>
          <w:lang w:eastAsia="zh-CN"/>
        </w:rPr>
        <w:t>Стрийський районний відді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6095"/>
        <w:gridCol w:w="141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трий, вул. Крушельницької,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Стрий, вул. Колеси, 7/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ідомчий водопровід на станції Стрий (м. Стрий, вул. Озерна, 1 - розвідна мережа – кра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коле, вул. Данила Галицького,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Моршин, РЧВ, перед надходженням у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Моршин, ВНС підвищеного тиску, вул. І. Франка, 14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мт Славсько, РЧВ, перед надходженням у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мт Дашава перед надходженням в розподільчу мереж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zh-CN"/>
              </w:rPr>
              <w:t>Шептицький районний відді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Шептицький, вул. Івасюка, 2, Центральна міська лікарня (Бендюг</w:t>
            </w:r>
            <w:r>
              <w:rPr>
                <w:rFonts w:cs="Times New Roman" w:ascii="Times New Roman" w:hAnsi="Times New Roman"/>
                <w:lang w:val="en-US" w:eastAsia="zh-CN"/>
              </w:rPr>
              <w:t>c</w:t>
            </w:r>
            <w:r>
              <w:rPr>
                <w:rFonts w:cs="Times New Roman" w:ascii="Times New Roman" w:hAnsi="Times New Roman"/>
                <w:lang w:eastAsia="zh-CN"/>
              </w:rPr>
              <w:t>ьк в/з, розвідна мережа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val="ru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Шептицький , вул. Музейна, 4, гімназія №4 (Межирічянський в/з, розвідна мережа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val="ru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Шептицький, вул. Шептицького, 35, ЗДО №17 (Правдинський в/з, розвідна мережа 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val="ru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Шептицький, вул. Шухевича, 7а, ЗДО №13 (розвідна мережа, змішана вода Правдинський, Бендюгський, Межирічянський в/з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lang w:val="ru-RU"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окаль, вул. Тартаківська, 10, школа-інтернат (Сокальський в/з, розвідна мереж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Соснівка, вул. Галицька, 7а, ЗДО №6 (Правдинський в/з, розвідна мережа)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lang w:eastAsia="zh-CN"/>
        </w:rPr>
      </w:pPr>
      <w:r>
        <w:rPr>
          <w:rFonts w:cs="Times New Roman" w:ascii="Times New Roman" w:hAnsi="Times New Roman"/>
          <w:b/>
          <w:spacing w:val="-4"/>
          <w:lang w:eastAsia="zh-CN"/>
        </w:rPr>
        <w:t>Яворівський районний відді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6095"/>
        <w:gridCol w:w="141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м. Яворів, вул. Пасічна, 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смт Шкло, вул. </w:t>
            </w:r>
            <w:r>
              <w:rPr>
                <w:rFonts w:cs="Times New Roman" w:ascii="Times New Roman" w:hAnsi="Times New Roman"/>
                <w:lang w:val="en-US" w:eastAsia="zh-CN"/>
              </w:rPr>
              <w:t>Шевченка,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Новояворівськ, перед подачею в місто ВЗВ-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Мостиська, вул. Я. Мудрого, 11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Мостиська, вул. Перемишльська, 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2 / 12 /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щомі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мт Івано-Франкове, вул. Львівська, 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Відомчий водопровід на станції Мостиська-ІІ (Львівська обл., Яворівський р-н, с. Черневе, вул. Б. Хмельницького, 56) - розвідна мереж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ікробіологічні, органолептичні, фізико-хімічн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/ 4 /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3, 4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4"/>
          <w:lang w:eastAsia="zh-CN"/>
        </w:rPr>
      </w:pPr>
      <w:r>
        <w:rPr>
          <w:rFonts w:cs="Times New Roman" w:ascii="Times New Roman" w:hAnsi="Times New Roman"/>
          <w:b/>
          <w:spacing w:val="-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lang w:eastAsia="zh-CN"/>
        </w:rPr>
        <w:t>Примітки:</w:t>
      </w:r>
      <w:r>
        <w:rPr>
          <w:rFonts w:cs="Times New Roman" w:ascii="Times New Roman" w:hAnsi="Times New Roman"/>
          <w:spacing w:val="-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pacing w:val="-4"/>
          <w:lang w:eastAsia="zh-CN"/>
        </w:rPr>
        <w:t xml:space="preserve">1. Дослідження проб води у визначених моніторингових точках проводити силами ВСП в такому обсязі: </w:t>
      </w:r>
      <w:r>
        <w:rPr>
          <w:rFonts w:cs="Times New Roman" w:ascii="Times New Roman" w:hAnsi="Times New Roman"/>
          <w:bCs/>
          <w:lang w:eastAsia="zh-CN"/>
        </w:rPr>
        <w:t>ЗМЧ при t 37˚C, загальні коліформи, E.coli, ентерококи, запах, забарвленість, каламутність, смак і присмак,загальна жорсткість, загальне залізо, аміка, нітрати, нітрити, залишковий вільний хлор, залишковий зв’язаний хло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4"/>
        </w:rPr>
        <w:t>2.</w:t>
      </w:r>
      <w:r>
        <w:rPr>
          <w:rFonts w:cs="Times New Roman" w:ascii="Times New Roman" w:hAnsi="Times New Roman"/>
          <w:spacing w:val="-4"/>
        </w:rPr>
        <w:t xml:space="preserve"> Хлор залишковий вільний та зв’язаний робити на місці відбору проби або протягом 2 годин від часу відбору проби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pacing w:val="-4"/>
          <w:lang w:eastAsia="zh-CN"/>
        </w:rPr>
      </w:pPr>
      <w:r>
        <w:rPr>
          <w:rFonts w:cs="Times New Roman" w:ascii="Times New Roman" w:hAnsi="Times New Roman"/>
          <w:bCs/>
          <w:spacing w:val="-4"/>
          <w:lang w:eastAsia="zh-CN"/>
        </w:rPr>
        <w:t>3. Забезпечити  проводедення лабораторних досліджень питної водопровідної води на вміст фтору щоквартально:</w:t>
      </w:r>
    </w:p>
    <w:p>
      <w:pPr>
        <w:pStyle w:val="Normal"/>
        <w:widowControl w:val="false"/>
        <w:spacing w:lineRule="auto" w:line="300" w:before="0" w:after="0"/>
        <w:ind w:left="-20" w:firstLine="728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u w:val="single"/>
          <w:lang w:eastAsia="uk-UA"/>
        </w:rPr>
        <w:t>Шептицьким районним відділом:</w:t>
      </w:r>
    </w:p>
    <w:p>
      <w:pPr>
        <w:pStyle w:val="Normal"/>
        <w:widowControl w:val="false"/>
        <w:numPr>
          <w:ilvl w:val="0"/>
          <w:numId w:val="2"/>
        </w:numPr>
        <w:spacing w:lineRule="auto" w:line="300" w:before="0" w:after="0"/>
        <w:ind w:left="1788" w:hanging="360"/>
        <w:jc w:val="both"/>
        <w:rPr/>
      </w:pPr>
      <w:r>
        <w:rPr>
          <w:rFonts w:cs="Times New Roman" w:ascii="Times New Roman" w:hAnsi="Times New Roman"/>
          <w:lang w:eastAsia="uk-UA"/>
        </w:rPr>
        <w:t>м. Соснівка, вул. Галицька, 7а, ЗДО №6 (Правдинський в/з, розвідна мережа);</w:t>
      </w:r>
    </w:p>
    <w:p>
      <w:pPr>
        <w:pStyle w:val="Normal"/>
        <w:widowControl w:val="false"/>
        <w:numPr>
          <w:ilvl w:val="0"/>
          <w:numId w:val="2"/>
        </w:numPr>
        <w:spacing w:lineRule="auto" w:line="300" w:before="0" w:after="0"/>
        <w:ind w:left="1788" w:hanging="360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м. Шептицький, вул. Івасюка, 2, Центральна міська лікарня (Бендюгcьк в/з, розвідна мережа);</w:t>
      </w:r>
    </w:p>
    <w:p>
      <w:pPr>
        <w:pStyle w:val="Normal"/>
        <w:widowControl w:val="false"/>
        <w:numPr>
          <w:ilvl w:val="0"/>
          <w:numId w:val="2"/>
        </w:numPr>
        <w:spacing w:lineRule="auto" w:line="300" w:before="0" w:after="0"/>
        <w:ind w:left="1788" w:hanging="360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м. Белз, пл. України ,26а, ЗСО І-ІІІст., (Белзський в/з, розвідна мережа);</w:t>
      </w:r>
    </w:p>
    <w:p>
      <w:pPr>
        <w:pStyle w:val="Normal"/>
        <w:widowControl w:val="false"/>
        <w:numPr>
          <w:ilvl w:val="0"/>
          <w:numId w:val="2"/>
        </w:numPr>
        <w:spacing w:lineRule="auto" w:line="300" w:before="0" w:after="0"/>
        <w:ind w:left="1788" w:hanging="360"/>
        <w:jc w:val="both"/>
        <w:rPr/>
      </w:pPr>
      <w:r>
        <w:rPr>
          <w:rFonts w:cs="Times New Roman" w:ascii="Times New Roman" w:hAnsi="Times New Roman"/>
          <w:lang w:eastAsia="uk-UA"/>
        </w:rPr>
        <w:t>м. Сокаль, вул. Тартаківська, 10 , школа-інтернат (Сокальський в/з, розвідна мережа);</w:t>
      </w:r>
    </w:p>
    <w:p>
      <w:pPr>
        <w:pStyle w:val="Normal"/>
        <w:widowControl w:val="false"/>
        <w:spacing w:lineRule="auto" w:line="300" w:before="0" w:after="0"/>
        <w:ind w:left="1788" w:hanging="0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Normal"/>
        <w:widowControl w:val="false"/>
        <w:spacing w:lineRule="auto" w:line="300" w:before="0" w:after="0"/>
        <w:ind w:left="-20" w:firstLine="728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 </w:t>
      </w:r>
      <w:r>
        <w:rPr>
          <w:rFonts w:cs="Times New Roman" w:ascii="Times New Roman" w:hAnsi="Times New Roman"/>
          <w:b/>
          <w:bCs/>
          <w:u w:val="single"/>
          <w:lang w:eastAsia="uk-UA"/>
        </w:rPr>
        <w:t>Радехівським відділом:</w:t>
      </w:r>
    </w:p>
    <w:p>
      <w:pPr>
        <w:pStyle w:val="Normal"/>
        <w:widowControl w:val="false"/>
        <w:numPr>
          <w:ilvl w:val="0"/>
          <w:numId w:val="2"/>
        </w:numPr>
        <w:spacing w:lineRule="auto" w:line="300" w:before="0" w:after="0"/>
        <w:ind w:left="1788" w:hanging="360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смт Лопатин, вул. Центральна, 19 (гуртожиток Лопатинської філії Добротвірського професійного ліцею);</w:t>
      </w:r>
    </w:p>
    <w:p>
      <w:pPr>
        <w:pStyle w:val="Normal"/>
        <w:widowControl w:val="false"/>
        <w:numPr>
          <w:ilvl w:val="0"/>
          <w:numId w:val="2"/>
        </w:numPr>
        <w:spacing w:lineRule="auto" w:line="300" w:before="0" w:after="0"/>
        <w:ind w:left="178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lang w:eastAsia="uk-UA"/>
        </w:rPr>
        <w:t>. Великі Мости, вул. Шевченка, 30а (Великомостівський ліцей);</w:t>
      </w:r>
    </w:p>
    <w:p>
      <w:pPr>
        <w:pStyle w:val="Normal"/>
        <w:widowControl w:val="false"/>
        <w:numPr>
          <w:ilvl w:val="0"/>
          <w:numId w:val="2"/>
        </w:numPr>
        <w:spacing w:lineRule="auto" w:line="300" w:before="0" w:after="0"/>
        <w:ind w:left="1788" w:hanging="360"/>
        <w:jc w:val="both"/>
        <w:rPr/>
      </w:pPr>
      <w:r>
        <w:rPr>
          <w:rFonts w:cs="Times New Roman" w:ascii="Times New Roman" w:hAnsi="Times New Roman"/>
          <w:lang w:eastAsia="uk-UA"/>
        </w:rPr>
        <w:t>смт Добротвір, вул. Енергетична, 1 (Гуртожиток Добротвірського професійного ліцею);</w:t>
      </w:r>
    </w:p>
    <w:p>
      <w:pPr>
        <w:pStyle w:val="Normal"/>
        <w:widowControl w:val="false"/>
        <w:numPr>
          <w:ilvl w:val="0"/>
          <w:numId w:val="2"/>
        </w:numPr>
        <w:spacing w:lineRule="auto" w:line="300" w:before="0" w:after="0"/>
        <w:ind w:left="1788" w:hanging="360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 xml:space="preserve">м. Радехів, вул. Львівська, 8 (КНП «Радехівська ЦРЛ»). </w:t>
      </w:r>
    </w:p>
    <w:p>
      <w:pPr>
        <w:pStyle w:val="Normal"/>
        <w:spacing w:lineRule="auto" w:line="240" w:before="0" w:after="0"/>
        <w:ind w:firstLine="708"/>
        <w:jc w:val="both"/>
        <w:rPr>
          <w:shd w:fill="FFFF00" w:val="clear"/>
        </w:rPr>
      </w:pPr>
      <w:r>
        <w:rPr>
          <w:rFonts w:cs="Times New Roman" w:ascii="Times New Roman" w:hAnsi="Times New Roman"/>
          <w:bCs/>
          <w:spacing w:val="-4"/>
        </w:rPr>
        <w:t xml:space="preserve">4. </w:t>
      </w:r>
      <w:r>
        <w:rPr>
          <w:rFonts w:cs="Times New Roman" w:ascii="Times New Roman" w:hAnsi="Times New Roman"/>
          <w:spacing w:val="-4"/>
        </w:rPr>
        <w:t>У випадку невідповідності проби води за показниками епідемічної безпеки у визначених моніторингових точах забезечити повторний відбір проб силами ВСП відповідно до вимог ДСанПіН 2.2.4-171-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spacing w:val="-4"/>
        </w:rPr>
        <w:t xml:space="preserve"> Кратність та обсяг дослідження може бути змінено із врахуванням санепідситуації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4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shd w:fill="FFFF00" w:val="clear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1.3. Моніторингові дослідження води на вміст йоду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524"/>
        <w:gridCol w:w="2552"/>
        <w:gridCol w:w="2068"/>
        <w:gridCol w:w="190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Місце відбору пр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відбор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>Кількість про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>Термі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жерела централізованого водопостачанн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3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ьвів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родоцька ТГ м. Городок, вул. Українська, 23, </w:t>
            </w:r>
            <w:r>
              <w:rPr>
                <w:rFonts w:cs="Times New Roman" w:ascii="Times New Roman" w:hAnsi="Times New Roman"/>
              </w:rPr>
              <w:t>комунальн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еликолюбінська ТГ смт В.Любінь, вул. Замкова, 5, КЗ ЛОР «Великолюбінський багатопрофільний НРЦ», ТзОВ «Енергія Тепло Сервіс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рошинська ТГ, с. Оброшине, пр. Вольського, 9, ЗДО, </w:t>
            </w:r>
            <w:r>
              <w:rPr>
                <w:rFonts w:cs="Times New Roman" w:ascii="Times New Roman" w:hAnsi="Times New Roman"/>
              </w:rPr>
              <w:t>комунальн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митівська ТГ, м. Пустомити, комунальн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мишлянська ТГ, м. Перемишляни, комунальн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>Бібрська ТГ, м. Бібрка, вул. Галицька, комунальн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>
          <w:trHeight w:val="1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митівська ТГ, м.Пустомити, вул. Глинська, 14, «Приватний ВК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Щирецька ТГ, смт. Щирець, вул. Сагайдачного, 3, комунальн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митівська ТГ, с. Семенівка, комунальн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Давидівська ТГ, с. Звенигород ЗЗСО, сільськ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Збойск», вул. Грінченка, 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Сокільники», вул. Стрийська,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Довга», вул. Довга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НС «Будзень №3», вул. Збиральна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Кривчиці», вул. Тракт Глинянський, 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Рясне-2», вул. Величковського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Винники», вул. Проектна, 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Янівська», вул.Шевченка, 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Сихів», вул. Соняшникова,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С «Північна», перед надходженням води на споживання, вул. Миколайчука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сосна станці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огобиц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Дрогобицька ТГ </w:t>
            </w:r>
            <w:r>
              <w:rPr>
                <w:rFonts w:cs="Times New Roman" w:ascii="Times New Roman" w:hAnsi="Times New Roman"/>
              </w:rPr>
              <w:t xml:space="preserve">м. Дрогобич, вул. Самбірська, 80, КП «Дрогобичводоканал» (с.Уріж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Дрогобицька ТГ </w:t>
            </w:r>
            <w:r>
              <w:rPr>
                <w:rFonts w:cs="Times New Roman" w:ascii="Times New Roman" w:hAnsi="Times New Roman"/>
              </w:rPr>
              <w:t>м. Дрогобич, вул. Трускавецька, міський парк, КП «Дрогобичводо-канал» (с. Гірн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Трускавецька ТГ </w:t>
            </w:r>
            <w:r>
              <w:rPr>
                <w:rFonts w:cs="Times New Roman" w:ascii="Times New Roman" w:hAnsi="Times New Roman"/>
              </w:rPr>
              <w:t>м.Трускавець, вул.Городище, 3, ТзОВ «Трускавецький водоканал» (Воротищ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ідницька ТГ, смт Східниця, </w:t>
            </w:r>
            <w:r>
              <w:rPr>
                <w:rFonts w:cs="Times New Roman" w:ascii="Times New Roman" w:hAnsi="Times New Roman"/>
                <w:bCs/>
                <w:spacing w:val="-2"/>
              </w:rPr>
              <w:t>КП «Оазис Карпа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ицька ТГ, смт Меденичі,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КП «Меденицьке ВУЖКГ П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лочів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олочівська ТГ м. Золочів, вул. Шевченка,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МКП «Золочівводоканал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чівська ТГ м. Золочів, вул. Бенівська,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МКП «Золочівводокан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мярянська ТГ смт Поморяни, вул. Підзамче, </w:t>
            </w:r>
            <w:r>
              <w:rPr>
                <w:rFonts w:cs="Times New Roman" w:ascii="Times New Roman" w:hAnsi="Times New Roman"/>
                <w:bCs/>
                <w:spacing w:val="-2"/>
              </w:rPr>
              <w:t>КП «Обрі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Бродівська ТГ, м. Броди, вул. Залізнична, 32, комунальн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Бродівська ТГ м. Броди, вул. Мариняка, «КЕВ м.Тернопіль», </w:t>
            </w:r>
            <w:r>
              <w:rPr>
                <w:rFonts w:cs="Times New Roman" w:ascii="Times New Roman" w:hAnsi="Times New Roman"/>
                <w:spacing w:val="-4"/>
              </w:rPr>
              <w:t>відомч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Бродівська ТГ, с. Лешнів, сільськ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Буська ТГ, м. Буськ, площа Ринок, 2, комунальн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Буська ТГ, с. Ожидів, сільський 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Заболотцівська ТГ, с. Ясенів, сільськ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ідкамінська ТГ смт Підкамінь, селищний 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 «Укрзалізниця» смт Красне, вул.Привокзальна, 10, залізничний вокз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бір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Ралівська ТГ с. Ралівка, вул Дружби, 9, ЗДО, сільський 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Новокалинівська ТГ смт Дубляни, вул. Шкільна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мбірська ТГ м. Старий Самбір, вул. Зарічна, В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3"/>
                <w:lang w:eastAsia="zh-C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мильська ТГ м. Добромиль, вул. Січових Стрільців, В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3"/>
                <w:lang w:eastAsia="zh-C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ирівська ТГ м. Хирів, вул. Залізнична, водозабір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3"/>
                <w:lang w:eastAsia="zh-CN"/>
              </w:rPr>
              <w:t>2 квартал</w:t>
            </w:r>
          </w:p>
        </w:tc>
      </w:tr>
      <w:tr>
        <w:trPr>
          <w:trHeight w:val="1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івська ТГ м. Хирів, вул. Січових Стрільців, водозабір №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3"/>
                <w:lang w:eastAsia="zh-CN"/>
              </w:rPr>
              <w:t>2 квартал</w:t>
            </w:r>
          </w:p>
        </w:tc>
      </w:tr>
      <w:tr>
        <w:trPr>
          <w:trHeight w:val="1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Рудківська ТГ с. Луки, вул. Шкільна,11, НВК, відомч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Новокалинівська ТГ с. Бабина, вул. Шкільна, 1, НВК, відомч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Бісковицька ТГ с. Букова, вул. Центральна, будинок-інтернат, відомч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Самбірська ТГ с. Ваньовичі, вул. Сонячна,113, школа, відомчий водопров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>м. Старий Самбір, вул. Зарічна, РЧВ, перед надходженням у розподільчу мереж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Бісовицька ТГ с. Бісковичі, вул. Шкільна,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ий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трийська ТГ смт Дашава, вул.Шептицького, селищна амбулаторія, КП «Водоканал п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трий, міський комунальний водопровід, Комунальне підприємство «Стрийводоканал», вул. Крушельницької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коле, Комунальне підприємство «Сколівське водопровідно каналізаційне господарство», вул. Данила Галицького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eastAsia="zh-CN"/>
              </w:rPr>
              <w:t xml:space="preserve">Миколаївська ТГ м. Миколаїв, вул. В.Киндратського, 35, ВН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3"/>
                <w:lang w:eastAsia="zh-C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  <w:lang w:eastAsia="zh-CN"/>
              </w:rPr>
              <w:t>Новороздільська ТГ м. Новий Розділ, вул.Малехівська, В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3"/>
                <w:lang w:eastAsia="zh-C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eastAsia="zh-CN"/>
              </w:rPr>
              <w:t>Ходорівська ТГ м. Ходорів, вул. Тернопільська, ВН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РЧ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3"/>
                <w:lang w:eastAsia="zh-C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eastAsia="zh-CN"/>
              </w:rPr>
              <w:t>Миколаївська ТГ м. Миколаїв, вул. Стрийське шосе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eastAsia="zh-C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3"/>
                <w:lang w:eastAsia="zh-C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3"/>
                <w:lang w:eastAsia="zh-C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птиц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Шептицька ТГ м. Шептицький, вул. Івасюка,2,  центральна міська лікар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окальська ТГ м. Сокаль, вул. Тартаківська, 10, школа-інтерн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3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Белзька ТГ м. Белз, вул. Січових Стрільців, 13, заклад дошкільн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Белзька ТГ м. Угнів, вул. Равська, 1, заклад дошкільн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103" w:hanging="0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lang w:eastAsia="zh-CN"/>
              </w:rPr>
              <w:t>Великомостівська ТГ</w:t>
            </w:r>
            <w:r>
              <w:rPr>
                <w:rFonts w:cs="Times New Roman" w:ascii="Times New Roman" w:hAnsi="Times New Roman"/>
              </w:rPr>
              <w:t xml:space="preserve"> м.Великі Мости, КП ЖКГ Великомост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>ВНС 2 підйом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>Лопатинська ТГ</w:t>
            </w:r>
            <w:r>
              <w:rPr>
                <w:rFonts w:cs="Times New Roman" w:ascii="Times New Roman" w:hAnsi="Times New Roman"/>
              </w:rPr>
              <w:t xml:space="preserve"> смт Лопатин, вул. Центральна, 19, гуртожиток Лопатинської філії Добротвірського ліцею, КП Лопатинської селищн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>Радехівська ТГ</w:t>
            </w:r>
            <w:r>
              <w:rPr>
                <w:rFonts w:cs="Times New Roman" w:ascii="Times New Roman" w:hAnsi="Times New Roman"/>
              </w:rPr>
              <w:t xml:space="preserve"> м. Радехів, вул.Львівська,8, КП МВКГ Радехівс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>Добротвірська ТГ</w:t>
            </w:r>
            <w:r>
              <w:rPr>
                <w:rFonts w:cs="Times New Roman" w:ascii="Times New Roman" w:hAnsi="Times New Roman"/>
              </w:rPr>
              <w:t xml:space="preserve"> смт Добротвір, вул. Енергетична, 1, гуртожиток професійного ліцею, ВП ДТЕК «Добротвірська ТЕ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>Радехівська ТГ с. Тетевчиці-ЗЗСО І-ІІІ ст., відомчий водозабі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>Радехівська ТГ с. Середпільці –гімназія, відомчий водозабі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/>
                <w:b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lang w:eastAsia="zh-CN"/>
              </w:rPr>
              <w:t>Радехівська ТГ с. Бабичі- гімназія, відомчий водозабі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ворів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Мостиська ТГ м. Мостиська,</w:t>
            </w:r>
            <w:r>
              <w:rPr>
                <w:rFonts w:cs="Times New Roman" w:ascii="Times New Roman" w:hAnsi="Times New Roman"/>
                <w:bCs/>
              </w:rPr>
              <w:t xml:space="preserve"> МКП «Водоканал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НС 1 підйом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удововишнянська ТГ м. Судова Вишня,</w:t>
            </w:r>
            <w:r>
              <w:rPr>
                <w:rFonts w:cs="Times New Roman" w:ascii="Times New Roman" w:hAnsi="Times New Roman"/>
                <w:bCs/>
              </w:rPr>
              <w:t xml:space="preserve"> КЗ ЛОР «Судововишнянський психоневроло-гічний інтерна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Шегинівська ТГ с. Поповичі, </w:t>
            </w:r>
            <w:r>
              <w:rPr>
                <w:rFonts w:cs="Times New Roman" w:ascii="Times New Roman" w:hAnsi="Times New Roman"/>
                <w:bCs/>
              </w:rPr>
              <w:t>КЗ ЛОР «Поповицький психоневрологічний інтерна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Новояворівська ТГ м. Новояворівськ, вул. Шевченка, 18, КВ МКП «Новояворівськ-водокан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Яворівська ТГ м. Яворів, вул. Пасічна,1 КВ МКП «Яворівв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Івано-Франківська ТГ смт Івано-Франкове, вул. Львівська, 52, КВ ТзОВ «Енергіятепло-водосерві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Яворівська ТГ смт Краковець, вул. Вербицького, 10 КВ ТзОВ «Енергіятепло-водосерві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Яворівська ТГ смт Немирів, площа Ринок, 1 КВМКП «Яворівв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ідна мере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Новояворівська ТГ с. Старичі, громадський капт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джерело централізованого водопостачанн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 нецентралізованого водопостачанн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ьвів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олонківська ТГ с. Новосілка, громадське джере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окільницька ТГ с. Басівка, громадське джере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Давидівська ТГ с. Давидів, громадське джерело (біля хреста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Підберізцівська ТГ с. Верхня Білка, громадська криниця (на початку сел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>м. Львів, джерело Парк «Високий замок», вул. Замкова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>м. Львів, джерело ТЦ «Спартак», вул. Мазепи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>м. Львів, джерело вул. Стуса,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3"/>
              </w:rPr>
            </w:pPr>
            <w:r>
              <w:rPr>
                <w:rFonts w:cs="Times New Roman" w:ascii="Times New Roman" w:hAnsi="Times New Roman"/>
                <w:bCs/>
                <w:spacing w:val="3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огобиц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Трускавецька ТГ м. Трускавець, вул. Садова, 14, 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</w:tr>
      <w:tr>
        <w:trPr>
          <w:trHeight w:val="13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Дрогобицька ТГ м. Стебник, вул. Микилити (район «Трьох криниць»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рогобицька ТГ м. Дрогобич, вул. Сагайдачного, 41/2, </w:t>
            </w:r>
            <w:r>
              <w:rPr>
                <w:rFonts w:cs="Times New Roman" w:ascii="Times New Roman" w:hAnsi="Times New Roman"/>
                <w:bCs/>
                <w:spacing w:val="-2"/>
              </w:rPr>
              <w:t>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рочище «Ярина» с. Нагуєвичі, Дрогобиць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Меденицька ТГ смт Меденичі вул. Дрогобицька, 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хідницька ТГ смт Східниця, вул. Зарічна- громадське джере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олочів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Золочівська ТГ с. Сасів</w:t>
            </w:r>
            <w:r>
              <w:rPr>
                <w:rFonts w:cs="Times New Roman" w:ascii="Times New Roman" w:hAnsi="Times New Roman"/>
                <w:bCs/>
              </w:rPr>
              <w:t>, 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Красненська ТГ с. Утішків,  школа, </w:t>
            </w:r>
            <w:r>
              <w:rPr>
                <w:rFonts w:cs="Times New Roman" w:ascii="Times New Roman" w:hAnsi="Times New Roman"/>
                <w:bCs/>
              </w:rPr>
              <w:t>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расненська ТГ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с. Куткір (біля школи), </w:t>
            </w:r>
            <w:r>
              <w:rPr>
                <w:rFonts w:cs="Times New Roman" w:ascii="Times New Roman" w:hAnsi="Times New Roman"/>
                <w:bCs/>
              </w:rPr>
              <w:t>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морянська ТГ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смт Поморяни, </w:t>
            </w:r>
            <w:r>
              <w:rPr>
                <w:rFonts w:cs="Times New Roman" w:ascii="Times New Roman" w:hAnsi="Times New Roman"/>
                <w:bCs/>
              </w:rPr>
              <w:t>громадська капт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Заболотцівська ТГ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траса Київ-ЧОП урочище «Бочка», громадський капт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ідкамінська ТГ </w:t>
            </w:r>
            <w:r>
              <w:rPr>
                <w:rFonts w:cs="Times New Roman" w:ascii="Times New Roman" w:hAnsi="Times New Roman"/>
                <w:bCs/>
                <w:spacing w:val="-2"/>
              </w:rPr>
              <w:t>смт Підкамінь урочище «Широка криниця», громадський капт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Золочівська ТГ с. Плугів</w:t>
            </w:r>
            <w:r>
              <w:rPr>
                <w:rFonts w:cs="Times New Roman" w:ascii="Times New Roman" w:hAnsi="Times New Roman"/>
                <w:bCs/>
              </w:rPr>
              <w:t>, громадське джере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Золочівська ТГ с. Вороняки, вул. Героїв УПА</w:t>
            </w:r>
            <w:r>
              <w:rPr>
                <w:rFonts w:cs="Times New Roman" w:ascii="Times New Roman" w:hAnsi="Times New Roman"/>
                <w:bCs/>
              </w:rPr>
              <w:t>, сільський капт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Золочівська ТГ с. Червоне, вул. Шевченка</w:t>
            </w:r>
            <w:r>
              <w:rPr>
                <w:rFonts w:cs="Times New Roman" w:ascii="Times New Roman" w:hAnsi="Times New Roman"/>
                <w:bCs/>
              </w:rPr>
              <w:t>,  джерело Івана Хрест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Золочівська ТГ м. Золочів, вул. Степана Бандери</w:t>
            </w:r>
            <w:r>
              <w:rPr>
                <w:rFonts w:cs="Times New Roman" w:ascii="Times New Roman" w:hAnsi="Times New Roman"/>
                <w:bCs/>
              </w:rPr>
              <w:t>,  громадське джере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бір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жерело, с. Явора, Турківська ТГ (біля ГЕС), </w:t>
            </w:r>
            <w:r>
              <w:rPr>
                <w:rFonts w:cs="Times New Roman" w:ascii="Times New Roman" w:hAnsi="Times New Roman"/>
                <w:lang w:val="ru-RU"/>
              </w:rPr>
              <w:t>Самбірський р-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lang w:val="ru-RU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амбірська міська ТГ, Капличка с. Зубрі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івська ТГ м. Турка, вул. Січових Стрільців, 84, 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ілківська ТГ с. Верхній Лужок, 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Самбірська ТГ м. Самбір, вул В. Юричка, 1, ЗЗС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м. Самбір, вул. Виговського, 69 (громадська криниц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ий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-2"/>
                <w:lang w:eastAsia="zh-CN"/>
              </w:rPr>
              <w:t>Миколаївська ТГ м. Миколаїв, вул.. Загуменна, 9, 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  <w:lang w:eastAsia="zh-CN"/>
              </w:rPr>
              <w:t>Гніздичівська ТГ смт Гніздичів вул. Привокзальна, громадська криниця (на території Кохавинського монастир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ептиц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Cs/>
                <w:spacing w:val="-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Шептицька ТГ с. Острів, капличка, 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Яворівський райо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Мостиська ТГ</w:t>
            </w:r>
            <w:r>
              <w:rPr>
                <w:rFonts w:cs="Times New Roman" w:ascii="Times New Roman" w:hAnsi="Times New Roman"/>
                <w:bCs/>
              </w:rPr>
              <w:t xml:space="preserve"> м. Мостиська, вул. Валова, 5, 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Мостиська ТГ</w:t>
            </w:r>
            <w:r>
              <w:rPr>
                <w:rFonts w:cs="Times New Roman" w:ascii="Times New Roman" w:hAnsi="Times New Roman"/>
                <w:bCs/>
              </w:rPr>
              <w:t xml:space="preserve"> м. Мостиська, вул. Грушевського, 5, громадська кри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Яворівська ТГ смт Немирів, </w:t>
            </w:r>
            <w:r>
              <w:rPr>
                <w:rFonts w:cs="Times New Roman" w:ascii="Times New Roman" w:hAnsi="Times New Roman"/>
                <w:bCs/>
              </w:rPr>
              <w:t>громадська криниця (біля трас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4"/>
          <w:lang w:eastAsia="zh-CN"/>
        </w:rPr>
        <w:t>Примітка: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pacing w:val="-4"/>
          <w:lang w:eastAsia="zh-CN"/>
        </w:rPr>
        <w:t xml:space="preserve">1) </w:t>
      </w:r>
      <w:r>
        <w:rPr>
          <w:rFonts w:cs="Times New Roman" w:ascii="Times New Roman" w:hAnsi="Times New Roman"/>
          <w:spacing w:val="-4"/>
          <w:lang w:eastAsia="zh-CN"/>
        </w:rPr>
        <w:t>ВСП забезпечити доставку проб води в санітарно-гігієнічну лабораторію Центру для проведення досліджень на вміст йоду. Проба води на вміст йоду відбирається в склянну тару, об’ємом не менше 500 мл.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pacing w:val="-4"/>
          <w:lang w:eastAsia="zh-CN"/>
        </w:rPr>
        <w:t xml:space="preserve">2) Проба води повинна бути доставлена в санітарно-гігієнічну лабораторію Центру в день відбору проби до 14:00. Дату доставки проби води узгоджувати з фахівцями санітарно-гігієнічної лабораторії Центру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4"/>
          <w:lang w:eastAsia="zh-CN"/>
        </w:rPr>
      </w:pPr>
      <w:r>
        <w:rPr>
          <w:rFonts w:cs="Times New Roman" w:ascii="Times New Roman" w:hAnsi="Times New Roman"/>
          <w:b/>
          <w:spacing w:val="-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МОНІТОРИНГОВІ ДОСЛІДЖЕННЯ ВОДИ НЕЦЕНТРАЛІЗОВАНОГО ВОДОПОСТАЧ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Моніторингові дослідження </w:t>
      </w:r>
      <w:r>
        <w:rPr>
          <w:rFonts w:cs="Times New Roman" w:ascii="Times New Roman" w:hAnsi="Times New Roman"/>
          <w:b/>
          <w:sz w:val="24"/>
          <w:szCs w:val="24"/>
        </w:rPr>
        <w:t>джерел та трубчастих криниць (колонок)</w:t>
      </w:r>
    </w:p>
    <w:tbl>
      <w:tblPr>
        <w:tblW w:w="17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6379"/>
        <w:gridCol w:w="2268"/>
        <w:gridCol w:w="1375"/>
        <w:gridCol w:w="119"/>
      </w:tblGrid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Назва точки спостереження, адре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Мета дослі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Періодичність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Бориславськ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мт Меденичі, вул. Незалежност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вул. Підбузька, с. Підмонастирок, Дрогобицький р-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м. Борислав, вул. Галібер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мт Східниця, вул. Заріч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Бродівськ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 xml:space="preserve">Громадський каптаж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«Широка криниця»</w:t>
            </w:r>
            <w:r>
              <w:rPr>
                <w:rFonts w:cs="Times New Roman" w:ascii="Times New Roman" w:hAnsi="Times New Roman"/>
                <w:bCs/>
                <w:lang w:eastAsia="uk-UA"/>
              </w:rPr>
              <w:t>, смт Підкамінь Золочівського райо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«Бочка» в с. Підгірці Золочівського району (біля автотраси Львів-Київ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в Підгорецькому чоловічому монастирі, с. Підгірці Золочівського район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Городоцький відді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 с. Ставчани Оброшин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ий трубчастий колодязь, Городоцька ТГ, м. Городок, вул. Я. Мудрого, 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 с. Ставчани (закуття) Оброшинської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Дрогобицький районний відді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Урочище «Ярина» с. Нагуєвичі, Дрогобиц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риниця, м. Дрогобич, вул. Стрийська 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Криниця, м. Дрогобич, вул. Сагайдачного 41/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риниця м. Стебник, вул. Микилити, р-н «Трьох криниць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Криниця м. Трускавець, вул. Садова,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Жовківськ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. Малі Грибовичі Львівський район, Львів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. Стара Скварява, Львівський район, Жовків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. Глинськ, Львівський район, Жовків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№ 2 м. Малі Грибовичі біля озера, Львівський район, Львів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Джерело с. Борове Львівський район Рава-Ру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Джерело с. Забіря Львівський район Рава-Руська ТГ Джерело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. Крехів Львівський район Жовків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lang w:eastAsia="uk-UA"/>
              </w:rPr>
              <w:t>Станція Запитів,</w:t>
            </w:r>
            <w:r>
              <w:rPr>
                <w:rFonts w:cs="Times New Roman" w:ascii="Times New Roman" w:hAnsi="Times New Roman"/>
                <w:lang w:eastAsia="uk-UA"/>
              </w:rPr>
              <w:t xml:space="preserve"> Львівська обл., Львівський район, смт Запит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Золочівськ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жерело с. Плугів, Золоч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жерело м. Золочів, вул. Тернопільська, Золоч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жерело м. Золочів, вул. Ст. Бандери, Золоч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жерело с. Ясенівці, вул. Джерельна (біля церкви), Золоч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ромадська криниця с. Сасів, Золочівського райо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аптаж с. Новосілки, Золочівського райо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Львівський районний відді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Парк «Високий замок», вул. Замкова, 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Джерело №1 ЛП «Погулянка», вул. Вахнянина, 29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Джерело Парк Залізні води, вул. Тернопільсь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«Паща Лева», Парк «Залізні води», вул. Миш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ТЦ «Спартак», вул. Мазепи, 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Джерело «Стрийський парк», вул. Стрийськ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«Зелене Око», вул. Кримська – Тарнавсько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Джерело м. Винники, вул. Киприяна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Джерело вул. Стуса, 1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біля «Озера Стосика», 6-ий Заозерний провул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Джерело смт Рудно, вул. Мазеп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мт Брюховичі, вул. Незалежності України,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тудентський парк, м. Львів, вул. Сахаро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Джерело «Цісарська криниця» м. Винники, вул. Русь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вул. Собор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вул. Зелена, 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вул. Лисенка, 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вул. Просвіти, 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вул. Джерельна - вул. Під Дубом, 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вул. 700-річчя Льво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вул. Олесницького, 105 – 1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вул. Підголоско, 4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вул. Гасина – Стефан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одорозбірна колонка м. Львів, парк І. Франка, вул. Словацького, 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Миколаївський відді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ahoma" w:cs="Times New Roman" w:ascii="Times New Roman" w:hAnsi="Times New Roman"/>
                <w:lang w:eastAsia="uk-UA"/>
              </w:rPr>
              <w:t>Громадська криниця, м. Миколаїв, вул. Загуменна, 9 Миколаївської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ahoma" w:cs="Times New Roman" w:ascii="Times New Roman" w:hAnsi="Times New Roman"/>
                <w:lang w:eastAsia="uk-UA"/>
              </w:rPr>
              <w:t>Громадська криниця, селище Журавно, вул. Стрийська, 14, Журавненської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ahoma" w:cs="Times New Roman"/>
                <w:lang w:eastAsia="uk-UA"/>
              </w:rPr>
            </w:pPr>
            <w:r>
              <w:rPr>
                <w:rFonts w:eastAsia="Tahoma" w:cs="Times New Roman" w:ascii="Times New Roman" w:hAnsi="Times New Roman"/>
                <w:lang w:eastAsia="uk-UA"/>
              </w:rPr>
              <w:t>Джерело с. Криниця, вул. Дрогобицька, Миколаївської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ahoma" w:cs="Times New Roman"/>
                <w:lang w:eastAsia="uk-UA"/>
              </w:rPr>
            </w:pPr>
            <w:r>
              <w:rPr>
                <w:rFonts w:eastAsia="Tahoma" w:cs="Times New Roman" w:ascii="Times New Roman" w:hAnsi="Times New Roman"/>
                <w:lang w:eastAsia="uk-UA"/>
              </w:rPr>
              <w:t>Джерело с. Бориничі (біля каплички) Ходорівської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lang w:eastAsia="uk-U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ahoma" w:cs="Times New Roman"/>
                <w:lang w:eastAsia="uk-UA"/>
              </w:rPr>
            </w:pPr>
            <w:r>
              <w:rPr>
                <w:rFonts w:eastAsia="Tahoma" w:cs="Times New Roman" w:ascii="Times New Roman" w:hAnsi="Times New Roman"/>
                <w:lang w:eastAsia="uk-UA"/>
              </w:rPr>
              <w:t>Громадська криниця на території Кохавинського монастиря  Гніздичівської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Пустомитівськ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е криниця  с. Жирівка біля народного дому, Солонківської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. Жирівка, на розі вулиць Ринок-Джерельна, Солонківської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жерело парк Б.Хмельницького, (біля церкви Св. Миколая), м. Перемишляни, вул. Галицька, Льв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криниця с. Миколаїв, вул. Козацька, Давидівська ТГ, Льв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криниця с. Миколаїв, вул О. Дучимінської, Давидівська ТГ, Льв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омадська криниця с. Миколаїв, вул. Садова, Давидівська ТГ, Льв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криниця в с. Миколаїв, вул. Зелена, Давидівська ТГ, Льв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криниця в с.В.Білка (на початку села), Підберізцівська ТГ, Льв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жерело с. Старе Село вул. Зелена, біля пекарні, Давидівської ТГ Львівського р-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криниця с. Старе Село, на подвір"ї Старостинського округу, Давидівської ТГ Львівського р-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криниця с. Старе Село, вул. Львівська НД №2, Давидівської ТГ Львівського р-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 криниця c. Вовків  біля церкви Солонківської ТГ Львівського р-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омадська криниця c. Вовків на розі біля потічка Солонківської ТГ Львівського  р</w:t>
              <w:noBreakHyphen/>
              <w:t>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 с. Солонка, вул. Долинна, Солонківської ТГ, Львівського р-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криниця Підберізцівська ТГ, с. Верхня Білка біля стадіон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криниця Підберізцівська ТГ, с. Верхня Білка, вул. Івасюка,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о с. Новосілка, Солонківська ТГ, Льв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lang w:eastAsia="uk-UA"/>
              </w:rPr>
              <w:t>Джерело біля церкви, с. Сокільники, вул. Бічна Садова, Сокільницька ТГ, Льв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 w:ascii="Times New Roman" w:hAnsi="Times New Roman"/>
                <w:lang w:eastAsia="uk-UA"/>
              </w:rPr>
              <w:t>Джерело с.Давидів, біля хреста, Давидівської ТГ, Львів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Радехівськ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елище Добротвір вулиця Сагайдачного (у скверику біля дошкільного навчального закладу «Джерельце») трубчастий колодяз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елище Добротвір, вул. Будівельна (у скверику біля Народного дому) трубчастий колодяз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Селище Добротвір, вул. Івана Франка трубчастий колодязь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Самбірський районн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Рудки вул. Лісна,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Новий Калинів вул. Станційна,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. Калинів вул. Самбірська,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Самбір вул. Юричка,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. Ралівка вул. вул. І.Франка, 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. Ралівка вул. Тичини,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. Дубрівка каплиця «Барбарк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амбір вул. Східна, 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амбір вул. Виговського, 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амбір вул. Середн, 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амбір вул. Калнишевського, 1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. Биличі, Бісковицька ТГ (капличк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амбір, вул. Середня, 60 (криниц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Рудки, вул. Церковна, 28 (криниц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росамбірськ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ська криниця м. Турка, вул. Шептицького, 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ромадська криниця, м. Турка, вул. Молодіжна, 8, Самбірський р-н, Турківська ТГ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ська криниця, м. Турка, вул. Січових Стрільців, 84, Самбірський р-н, Турківська ТГ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, с. Явора, Турківська ТГ (біля ГЕС) Самбірський р-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с. Шумина, вул.Садова (біля магазину) Хирів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смт. Нижанковичі, вул Костюшка, 3 Хирівська ТГ Самбірський р-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 Стара Сіль вул. Воскресінська (біля каплички) Старосамбірська громада, Самбірсь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ія, с. Страшевичі, вул. Центральна, 302, Старосамбірська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 с. Дністрик – Дубовий, вул. Монастирська (біля каплички ), Турківської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 с. Бусовисько, вул. Придністровська (біля каплички) Самбірський р-н, Стрілків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м. Старий Самбір, вул. Л. Українки, 10, Старосамбір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м. Старий Самбір, вул. Гоголя, 52, Старосамбір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м. Старий Самбір, вул. Зиблікевича, 6, Старосамбір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м. Старий Самбір, вул. І.Франка, 1, Старосамбір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м. Старий Самбір, вул. Шептицького, 2 (біля церкви), Старосамбірська Т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Самбірський район, Старосамбірська ТГ, с. Лопушанка, вул. Центральна, 73 (біля капличк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ийський районн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м. Сколе, біля 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. В.Синьовид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Джерело с. </w:t>
            </w:r>
            <w:r>
              <w:rPr>
                <w:rFonts w:cs="Calibri" w:ascii="Times New Roman" w:hAnsi="Times New Roman"/>
                <w:lang w:val="ru-RU" w:eastAsia="zh-CN"/>
              </w:rPr>
              <w:t>Підгірці</w:t>
            </w:r>
            <w:r>
              <w:rPr>
                <w:rFonts w:cs="Times New Roman" w:ascii="Times New Roman" w:hAnsi="Times New Roman"/>
                <w:lang w:eastAsia="zh-CN"/>
              </w:rPr>
              <w:t xml:space="preserve"> Стрийський р-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. Стрілків Стрийський р-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аптаж №4 м. Моршин (парковий масив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жерело с. Козьова Стрийський р-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Шептицький районн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Джерело с. Острів (капличка) </w:t>
            </w: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Шептицький 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Яворівський районний відді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м. Мостиська, вул. 16 липня, 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м. Мостиська, вул. Валова,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Громадська криниця, м. Мостиська, вул. Міцькавича, 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кробіологічні, органолептичні, фізико-хімічні, паразитологічні показ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 3 квартал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lang w:eastAsia="zh-CN"/>
        </w:rPr>
      </w:pPr>
      <w:r>
        <w:rPr>
          <w:rFonts w:cs="Times New Roman" w:ascii="Times New Roman" w:hAnsi="Times New Roman"/>
          <w:b/>
          <w:bCs/>
          <w:spacing w:val="-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pacing w:val="-4"/>
          <w:lang w:eastAsia="zh-CN"/>
        </w:rPr>
        <w:t xml:space="preserve">Примітка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4"/>
          <w:lang w:eastAsia="zh-CN"/>
        </w:rPr>
        <w:t>1)</w:t>
      </w:r>
      <w:r>
        <w:rPr>
          <w:rFonts w:cs="Times New Roman" w:ascii="Times New Roman" w:hAnsi="Times New Roman"/>
          <w:b/>
          <w:bCs/>
          <w:spacing w:val="-4"/>
          <w:lang w:eastAsia="zh-CN"/>
        </w:rPr>
        <w:t xml:space="preserve"> </w:t>
      </w:r>
      <w:r>
        <w:rPr>
          <w:rFonts w:cs="Times New Roman" w:ascii="Times New Roman" w:hAnsi="Times New Roman"/>
          <w:spacing w:val="-4"/>
          <w:lang w:eastAsia="zh-CN"/>
        </w:rPr>
        <w:t>Дослідження проводять ВСП в наступному обсязі: з</w:t>
      </w:r>
      <w:r>
        <w:rPr>
          <w:rFonts w:cs="Times New Roman" w:ascii="Times New Roman" w:hAnsi="Times New Roman"/>
          <w:lang w:eastAsia="zh-CN"/>
        </w:rPr>
        <w:t>агальні коліформи, E.coli, патогенні ентеробактерії, органолептикичні поканики, рН, перманганатна окисність, амоній, нітрити, нітрати, патогенні кишкові найпростіші (ооцисти, ооцисти криптоспоридій, ізоспор, цисти лямблій, дезентерійних амеб та інші), кишкові гельмінти.</w:t>
      </w:r>
    </w:p>
    <w:p>
      <w:pPr>
        <w:pStyle w:val="Normal"/>
        <w:spacing w:lineRule="auto" w:line="240" w:before="0" w:after="0"/>
        <w:ind w:firstLine="708"/>
        <w:jc w:val="both"/>
        <w:rPr>
          <w:shd w:fill="FFFF00" w:val="clear"/>
        </w:rPr>
      </w:pPr>
      <w:r>
        <w:rPr>
          <w:rFonts w:cs="Times New Roman" w:ascii="Times New Roman" w:hAnsi="Times New Roman"/>
          <w:spacing w:val="-4"/>
        </w:rPr>
        <w:t>2) Кратність та обсяг дослідження може бути змінено із врахуванням санепідситуації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hd w:fill="FFFF00" w:val="clear"/>
          <w:lang w:eastAsia="zh-CN"/>
        </w:rPr>
      </w:pPr>
      <w:r>
        <w:rPr>
          <w:rFonts w:cs="Times New Roman" w:ascii="Times New Roman" w:hAnsi="Times New Roman"/>
          <w:spacing w:val="-4"/>
          <w:shd w:fill="FFFF00" w:val="clear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ІІІ. МОНІТОРИНГОВІ ДОСЛІДЖЕННЯ ВОДИ З ПОВЕРХНЕВИХ (РЕКРЕАЦІЙНИХ) ВОДОЙМ</w:t>
      </w:r>
    </w:p>
    <w:tbl>
      <w:tblPr>
        <w:tblW w:w="151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93"/>
        <w:gridCol w:w="4003"/>
        <w:gridCol w:w="1384"/>
        <w:gridCol w:w="193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eastAsia="zh-CN"/>
              </w:rPr>
              <w:t>Місце відбору проб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Мета дослідж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lang w:eastAsia="zh-CN"/>
              </w:rPr>
              <w:t>Кратні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lang w:eastAsia="zh-CN"/>
              </w:rPr>
              <w:t>Термін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ерелік точок дослідження буде визначений на території паспортизованих пляжів, які будуть визначені рішенням органів влад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санітарно-мікробіологічні дослідження, санітарно-хімічні показники, паразитологічні показ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 раз на місяц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травень-вересень (з урахуванням температурних показників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pacing w:val="-4"/>
          <w:lang w:eastAsia="zh-CN"/>
        </w:rPr>
      </w:pPr>
      <w:r>
        <w:rPr>
          <w:rFonts w:cs="Times New Roman" w:ascii="Times New Roman" w:hAnsi="Times New Roman"/>
          <w:b/>
          <w:bCs/>
          <w:spacing w:val="-4"/>
          <w:lang w:eastAsia="zh-CN"/>
        </w:rPr>
        <w:t xml:space="preserve">Примітка: </w:t>
      </w:r>
      <w:r>
        <w:rPr>
          <w:rFonts w:cs="Times New Roman" w:ascii="Times New Roman" w:hAnsi="Times New Roman"/>
          <w:spacing w:val="-4"/>
          <w:lang w:eastAsia="zh-CN"/>
        </w:rPr>
        <w:t xml:space="preserve">дослідження проводять ВСП відповідно до вимог Гігієнічних нормативів якості води водних об’єктів для задоволення питних, господарсько-побутових та інших потреб населення затверджених наказом МОЗ України від 02 травня 2022 року №721. </w:t>
      </w:r>
      <w:r>
        <w:rPr>
          <w:rFonts w:cs="Times New Roman" w:ascii="Times New Roman" w:hAnsi="Times New Roman"/>
          <w:bCs/>
          <w:spacing w:val="-4"/>
          <w:lang w:eastAsia="zh-CN"/>
        </w:rPr>
        <w:t>Кратність та обсяг дослідження у визначених моніторингових точах може бути змінено  із врахуванням санепідситуації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ІV. МОНІТОРИНГОВІ ВИМІРЮВАННЯ ЕЛЕКТРОМАГНІТНОГО ВИПРОМІНЮВАННЯ ВІД РАДІОТЕХНІЧНИХ ОБ’ЄКТІВ</w:t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24"/>
        <w:gridCol w:w="5953"/>
        <w:gridCol w:w="1701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це проведення вимірюва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 вимірю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7" w:right="-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вимірюва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1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ьвів (ЛОРТПЦ - оглядовий майданчик, вул. Винниченк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рівнів електромагнітного випромінювання від Р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7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1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ьвів (аеропорт)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рівнів електромагнітного випромінювання від Р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7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1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>
          <w:trHeight w:val="6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ьвів, перехрестя вул. Коперніка-Сахарова-Героїв Майдан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рівнів електромагнітного випромінювання від Р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7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1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ьвів, вул. Петлюри, 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рівнів електромагнітного випромінювання від Р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7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1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pacing w:val="-4"/>
        </w:rPr>
        <w:t xml:space="preserve">Примітка: </w:t>
      </w:r>
      <w:r>
        <w:rPr>
          <w:rFonts w:cs="Times New Roman" w:ascii="Times New Roman" w:hAnsi="Times New Roman"/>
          <w:bCs/>
          <w:spacing w:val="-4"/>
        </w:rPr>
        <w:t>заміри електромагнітного випромінювання проводити за умови функціонування аеропотру.</w:t>
      </w:r>
    </w:p>
    <w:p>
      <w:pPr>
        <w:pStyle w:val="Normal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p>
      <w:pPr>
        <w:pStyle w:val="Normal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. ПЛАН ПРОВЕДЕННЯ ВИМІРЮВАНЬ ПРИРОДНОГО РАДІАЦІЙНОГО Ф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18"/>
        <w:gridCol w:w="4297"/>
        <w:gridCol w:w="3193"/>
        <w:gridCol w:w="2244"/>
      </w:tblGrid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це проведення вимірюван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 вимірюван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9"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ірюва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9" w:firstLine="4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райо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5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мірювання природного радіаційного фону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" w:firstLine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рази на добу на постах спотережень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9" w:firstLine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ро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райо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природного радіаційного ф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ази на добу на постах спотереж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ро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ицький райо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природного радіаційного ф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ази на добу на постах спотереж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ро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ий райо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природного радіаційного ф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ази на добу на постах спотереж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ро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ий райо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природного радіаційного ф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ази на добу на постах спотереж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ро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 райо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природного радіаційного ф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ази на добу на постах спотереж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ро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ий район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природного радіаційного ф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ази на добу на постах спотереж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довж року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</w:rPr>
        <w:t>Приміт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іри природного радіаційного фону проводяться ВСП Центру приладами типу ДРГ-01Т, РКС-01 СТОРА-ТУ, Терра та ін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</w:rPr>
        <w:t>Кратність замірів може бути змінена після завершення військового ста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183778747"/>
      <w:bookmarkStart w:id="1" w:name="_Hlk183778747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МОНІТОРИНГ АКУСТИЧНОГО ЗАБРУДНЕННЯ ЖИТЛОВОЇ ЗАБУДОВИ </w:t>
      </w:r>
    </w:p>
    <w:p>
      <w:pPr>
        <w:pStyle w:val="Normal"/>
        <w:jc w:val="center"/>
        <w:rPr/>
      </w:pPr>
      <w:r>
        <w:rPr/>
        <w:t>6.1. Моніторингові дослідження шуму від руху автотранспорту та авіаційного транспорту</w:t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28"/>
        <w:gridCol w:w="5610"/>
        <w:gridCol w:w="1708"/>
        <w:gridCol w:w="223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проведення вимірюван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 вимірюван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 вимірювань*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ін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ьвівський районн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пл. 700-річчя - вул. Замарстинівська (територія школи № 53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Личаківська, 1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5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Пасічна,104 – вул. Вашингтогна, 5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. Львів, вул. Ш. Руставелі,79 – вул. Франка (перехрестя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Зелена, 5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Львів, пр. Чорновола, 65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. Львів, вул. Землеробна, 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ru-RU" w:eastAsia="zh-CN"/>
              </w:rPr>
              <w:t xml:space="preserve">Вимірювання рівнів шуму від </w:t>
            </w:r>
            <w:r>
              <w:rPr>
                <w:rFonts w:cs="Times New Roman" w:ascii="Times New Roman" w:hAnsi="Times New Roman"/>
                <w:b/>
                <w:bCs/>
                <w:lang w:val="ru-RU" w:eastAsia="zh-CN"/>
              </w:rPr>
              <w:t>авіаційного</w:t>
            </w:r>
            <w:r>
              <w:rPr>
                <w:rFonts w:cs="Times New Roman" w:ascii="Times New Roman" w:hAnsi="Times New Roman"/>
                <w:lang w:val="ru-RU" w:eastAsia="zh-CN"/>
              </w:rPr>
              <w:t xml:space="preserve"> транспорту на території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. Львів, вул. Щирецька, 9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мірювання рівнів шуму від </w:t>
            </w:r>
            <w:r>
              <w:rPr>
                <w:rFonts w:cs="Times New Roman" w:ascii="Times New Roman" w:hAnsi="Times New Roman"/>
                <w:b/>
                <w:bCs/>
              </w:rPr>
              <w:t>авіаційного</w:t>
            </w:r>
            <w:r>
              <w:rPr>
                <w:rFonts w:cs="Times New Roman" w:ascii="Times New Roman" w:hAnsi="Times New Roman"/>
              </w:rPr>
              <w:t xml:space="preserve"> транспорту на території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. Львів, вул. Щирецька, 1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мірювання рівнів шуму від </w:t>
            </w:r>
            <w:r>
              <w:rPr>
                <w:rFonts w:cs="Times New Roman" w:ascii="Times New Roman" w:hAnsi="Times New Roman"/>
                <w:b/>
                <w:bCs/>
              </w:rPr>
              <w:t>авіаційного</w:t>
            </w:r>
            <w:r>
              <w:rPr>
                <w:rFonts w:cs="Times New Roman" w:ascii="Times New Roman" w:hAnsi="Times New Roman"/>
              </w:rPr>
              <w:t xml:space="preserve"> транспорту на території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овківськ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ава-Руська - вул. Лещуків, 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мт Куликів, вул. Шевченка, 2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питів, вул. Київська, 1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ам’янка Бузька, вул. Драгоманова, 7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оцьк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одок, вул. Мартовича, 2 (територія школи № 2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лочівський районний відділ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. Золочів, вул. Січових Стрільців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Золочів, вул. Бродівська, 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родівський відділ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роди, вул. Героїв Авіаторів, 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роди, вул. І. Франка, 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огобицький районн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рогобич, вул. Трускавецька, 3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рогобич, вул. Грушевського, 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ийський районн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Стрий, вул. Шевченка, </w:t>
            </w:r>
            <w:r>
              <w:rPr>
                <w:rFonts w:cs="Times New Roman" w:ascii="Times New Roman" w:hAnsi="Times New Roman"/>
                <w:lang w:val="ru-RU"/>
              </w:rPr>
              <w:t xml:space="preserve">54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. Стрий, вул. </w:t>
            </w:r>
            <w:r>
              <w:rPr>
                <w:rFonts w:cs="Times New Roman" w:ascii="Times New Roman" w:hAnsi="Times New Roman"/>
                <w:lang w:val="ru-RU"/>
              </w:rPr>
              <w:t>Вокзальна, 10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колаївськ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ісочна, вул. Львівська,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роговиж, вул Шкільна,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ептицький районн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Шептицький, вул. Сокальська, 8 - вул. Стуса (перехрестя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Шептицький, вул. Сокальська – вул. Шевченка, 4 (перехрестя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окаль, вул. Шептицького, 159/3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Сокаль, вул.Героїв УПА, 20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бірський районн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амбір, вул. Шевченка, 4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амбір, вул.Чорновола, 3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амбір, вул. Шухевича, 3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6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. Самбір, перехрестя Перемишльська-Шевченка, 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4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росамбірськ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тарий Самбір, вул. Дашо, 5 (територія школи №2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6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. Старий Самбір, вул. Листопадова, 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1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Яворівський районн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Яворів, вул. Маковея, 6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аконечне-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Новояворівськ, вул. Львівська, 4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ове, пл. Ринок,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автотранспорту на території,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устомитівський відді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окільники, вул. Д. Галицького, 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мірювання рівнів шуму від </w:t>
            </w:r>
            <w:r>
              <w:rPr>
                <w:rFonts w:cs="Times New Roman" w:ascii="Times New Roman" w:hAnsi="Times New Roman"/>
                <w:b/>
                <w:bCs/>
              </w:rPr>
              <w:t>авіаційного</w:t>
            </w:r>
            <w:r>
              <w:rPr>
                <w:rFonts w:cs="Times New Roman" w:ascii="Times New Roman" w:hAnsi="Times New Roman"/>
              </w:rPr>
              <w:t xml:space="preserve"> транспорту на території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. Сокільники, вул. С. Стрільців, 20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мірювання рівнів шуму від </w:t>
            </w:r>
            <w:r>
              <w:rPr>
                <w:rFonts w:cs="Times New Roman" w:ascii="Times New Roman" w:hAnsi="Times New Roman"/>
                <w:b/>
                <w:bCs/>
              </w:rPr>
              <w:t>авіаційного</w:t>
            </w:r>
            <w:r>
              <w:rPr>
                <w:rFonts w:cs="Times New Roman" w:ascii="Times New Roman" w:hAnsi="Times New Roman"/>
              </w:rPr>
              <w:t xml:space="preserve"> транспорту на території прилеглій до житлової забудов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9" w:leader="none"/>
              </w:tabs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ітка:</w:t>
      </w:r>
    </w:p>
    <w:p>
      <w:pPr>
        <w:pStyle w:val="Normal"/>
        <w:numPr>
          <w:ilvl w:val="0"/>
          <w:numId w:val="3"/>
        </w:numPr>
        <w:spacing w:before="0" w:after="0"/>
        <w:ind w:left="9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ірювання шуму проводять ВСП Центру.</w:t>
      </w:r>
    </w:p>
    <w:p>
      <w:pPr>
        <w:pStyle w:val="Normal"/>
        <w:numPr>
          <w:ilvl w:val="0"/>
          <w:numId w:val="3"/>
        </w:numPr>
        <w:spacing w:before="0" w:after="0"/>
        <w:ind w:left="928" w:hanging="360"/>
        <w:rPr/>
      </w:pPr>
      <w:r>
        <w:rPr>
          <w:rFonts w:cs="Times New Roman" w:ascii="Times New Roman" w:hAnsi="Times New Roman"/>
        </w:rPr>
        <w:t>Для оцінки рівнів шуму від руху автотранспорту в одній точці проводяться два вимірювання LAекв/LAmax, для оцінки рівнів шуму від авіаційного транспор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одній точці проводиться одне вимірювання - LAmax.</w:t>
      </w:r>
    </w:p>
    <w:p>
      <w:pPr>
        <w:pStyle w:val="Normal"/>
        <w:numPr>
          <w:ilvl w:val="0"/>
          <w:numId w:val="3"/>
        </w:numPr>
        <w:spacing w:before="0" w:after="0"/>
        <w:ind w:left="928" w:hanging="360"/>
        <w:rPr/>
      </w:pPr>
      <w:r>
        <w:rPr>
          <w:rFonts w:cs="Times New Roman" w:ascii="Times New Roman" w:hAnsi="Times New Roman"/>
        </w:rPr>
        <w:t>Для оцінки рівнів шуму від руху автотранспорту приймається поправка +10 дБ(А) (примітка 3 додатку 1 до наказу Наказ МОЗ України № 463 від 22.02.2019) за уточненими даними категорії дороги.</w:t>
      </w:r>
    </w:p>
    <w:p>
      <w:pPr>
        <w:pStyle w:val="Normal"/>
        <w:numPr>
          <w:ilvl w:val="0"/>
          <w:numId w:val="3"/>
        </w:numPr>
        <w:spacing w:before="0" w:after="0"/>
        <w:ind w:left="92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ірювання рівнів шуму від авіаційного транспорту проводиться за умови функціонування аеропорту.</w:t>
      </w:r>
    </w:p>
    <w:p>
      <w:pPr>
        <w:pStyle w:val="Normal"/>
        <w:numPr>
          <w:ilvl w:val="0"/>
          <w:numId w:val="3"/>
        </w:numPr>
        <w:spacing w:before="0" w:after="0"/>
        <w:ind w:left="928" w:hanging="360"/>
        <w:rPr/>
      </w:pPr>
      <w:r>
        <w:rPr>
          <w:rFonts w:cs="Times New Roman" w:ascii="Times New Roman" w:hAnsi="Times New Roman"/>
        </w:rPr>
        <w:t>Для оцінки рівнів шуму від авіаційного транспорту приймається поправка +10 дБ(А) (примітка 3 додатку 1 до наказу Наказ МОЗ України № 463 від 22.02.2019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2. Моніторингові дослідження шуму від впливу залізничного транспорту</w:t>
      </w:r>
    </w:p>
    <w:tbl>
      <w:tblPr>
        <w:tblW w:w="150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61"/>
        <w:gridCol w:w="5740"/>
        <w:gridCol w:w="1627"/>
        <w:gridCol w:w="205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eastAsia="zh-CN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eastAsia="zh-CN"/>
              </w:rPr>
              <w:t>Місце проведення вимірювань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Мета вимірюва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lang w:eastAsia="zh-CN"/>
              </w:rPr>
              <w:t>Кількість вимірюван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lang w:eastAsia="zh-CN"/>
              </w:rPr>
              <w:t>Термі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ьвівський районний відділ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</w:r>
          </w:p>
        </w:tc>
      </w:tr>
      <w:tr>
        <w:trPr>
          <w:trHeight w:val="7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лізнична колія: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2"/>
              </w:rPr>
              <w:t>. Львів: контрольна точка (схід вулиць Естонська,Кочегарська вул. Талінська) – контрольна точка – вул. Талінська, 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>
          <w:trHeight w:val="66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Залізнична колія в районі станції Підзамч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. Львів, </w:t>
            </w:r>
            <w:r>
              <w:rPr>
                <w:rFonts w:cs="Times New Roman" w:ascii="Times New Roman" w:hAnsi="Times New Roman"/>
                <w:spacing w:val="-2"/>
              </w:rPr>
              <w:t>вул. Папарівка, 14 (поряд Дитячий будинок «Благодать»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>
          <w:trHeight w:val="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Залізнична колія  - м. Львів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м. Львів, </w:t>
            </w:r>
            <w:r>
              <w:rPr>
                <w:rFonts w:cs="Times New Roman" w:ascii="Times New Roman" w:hAnsi="Times New Roman"/>
                <w:spacing w:val="-2"/>
                <w:lang w:eastAsia="zh-CN"/>
              </w:rPr>
              <w:t>вул. Джерельна, 65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 xml:space="preserve">Залізнична колі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Львів, </w:t>
            </w:r>
            <w:r>
              <w:rPr>
                <w:rFonts w:cs="Times New Roman" w:ascii="Times New Roman" w:hAnsi="Times New Roman"/>
                <w:spacing w:val="-2"/>
                <w:lang w:eastAsia="zh-CN"/>
              </w:rPr>
              <w:t>вул. Рахівська, 5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Залізнична колія в районі станції Си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. Львів, </w:t>
            </w:r>
            <w:r>
              <w:rPr>
                <w:rFonts w:cs="Times New Roman" w:ascii="Times New Roman" w:hAnsi="Times New Roman"/>
                <w:spacing w:val="-2"/>
              </w:rPr>
              <w:t>вул. Майданна, 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Залізнична колія в районі станції Персенків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. Львів, </w:t>
            </w:r>
            <w:r>
              <w:rPr>
                <w:rFonts w:cs="Times New Roman" w:ascii="Times New Roman" w:hAnsi="Times New Roman"/>
                <w:spacing w:val="-2"/>
                <w:lang w:eastAsia="zh-CN"/>
              </w:rPr>
              <w:t>вул. Персенківка, 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  <w:t>Городоцький відділ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. Городок, </w:t>
            </w:r>
            <w:r>
              <w:rPr>
                <w:rFonts w:cs="Times New Roman" w:ascii="Times New Roman" w:hAnsi="Times New Roman"/>
                <w:spacing w:val="-2"/>
              </w:rPr>
              <w:t xml:space="preserve">вул. Ів.Франка,49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3 квартал</w:t>
            </w:r>
          </w:p>
        </w:tc>
      </w:tr>
      <w:tr>
        <w:trPr>
          <w:trHeight w:val="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ийський районний відділ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3"/>
                <w:lang w:val="ru-RU" w:eastAsia="zh-CN"/>
              </w:rPr>
            </w:r>
          </w:p>
        </w:tc>
      </w:tr>
      <w:tr>
        <w:trPr>
          <w:trHeight w:val="5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трий, вул. Л. Українки, 6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val="ru-RU" w:eastAsia="zh-CN"/>
              </w:rPr>
              <w:t>3 квартал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. Стрий, Грабовецька, 6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val="ru-RU" w:eastAsia="zh-CN"/>
              </w:rPr>
              <w:t>3 квартал</w:t>
            </w:r>
          </w:p>
        </w:tc>
      </w:tr>
      <w:tr>
        <w:trPr>
          <w:trHeight w:val="2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устомитівський відділ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3"/>
                <w:lang w:val="ru-RU" w:eastAsia="zh-CN"/>
              </w:rPr>
            </w:r>
          </w:p>
        </w:tc>
      </w:tr>
      <w:tr>
        <w:trPr>
          <w:trHeight w:val="5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устомити, вул. Грушевського, 7 (територія лікарні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мірювання рівнів шуму від руху залізничного транспорту на території прилеглій до житлової забуд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eastAsia="zh-CN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3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lang w:val="ru-RU" w:eastAsia="zh-CN"/>
              </w:rPr>
              <w:t>3 кварта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ітка:</w:t>
      </w:r>
    </w:p>
    <w:p>
      <w:pPr>
        <w:pStyle w:val="Normal"/>
        <w:numPr>
          <w:ilvl w:val="0"/>
          <w:numId w:val="6"/>
        </w:numP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ірювання шуму проводять ВСП Центру.</w:t>
      </w:r>
    </w:p>
    <w:p>
      <w:pPr>
        <w:pStyle w:val="Normal"/>
        <w:numPr>
          <w:ilvl w:val="0"/>
          <w:numId w:val="6"/>
        </w:numP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ій точці проводяться два вимірювання - LAекв/LAmax.</w:t>
      </w:r>
    </w:p>
    <w:p>
      <w:pPr>
        <w:pStyle w:val="Normal"/>
        <w:numPr>
          <w:ilvl w:val="0"/>
          <w:numId w:val="6"/>
        </w:numPr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Приймається поправка +10 дБ(А) (примітка 3 додатку 1 до наказу Наказ МОЗ України № 463 від 22.02.2019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183778747"/>
      <w:bookmarkStart w:id="3" w:name="_Hlk183778747"/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VIІ. ПЛАН ПРОВЕДЕННЯ МОНІТОРИНГУ РАДОНУ</w:t>
      </w:r>
    </w:p>
    <w:tbl>
      <w:tblPr>
        <w:tblW w:w="152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371"/>
        <w:gridCol w:w="2551"/>
        <w:gridCol w:w="4820"/>
      </w:tblGrid>
      <w:tr>
        <w:trPr>
          <w:trHeight w:val="4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eastAsia="zh-CN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>Назва об’єкту моніторингу, 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>Дата проведення вимірюва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</w:rPr>
              <w:t>Мета проведення вимірювань</w:t>
            </w:r>
          </w:p>
        </w:tc>
      </w:tr>
      <w:tr>
        <w:trPr>
          <w:trHeight w:val="234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огобицький районний відділ</w:t>
            </w:r>
          </w:p>
        </w:tc>
      </w:tr>
      <w:tr>
        <w:trPr>
          <w:trHeight w:val="4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едня загальноосвітня школа №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скавець, вул. Стебницька, 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4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бницький ліцей №7 Дрогобицької міської ра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тебник, вул. Грушевського,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унальне некомерційне підприємство «Стебницька міська лікарня» Дрогобицької міської ра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тебник, вул. Січових Стрільців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Стрийський районний</w:t>
            </w:r>
            <w:r>
              <w:rPr>
                <w:rFonts w:cs="Times New Roman" w:ascii="Times New Roman" w:hAnsi="Times New Roman"/>
                <w:b/>
              </w:rPr>
              <w:t xml:space="preserve"> відділ</w:t>
            </w:r>
          </w:p>
        </w:tc>
      </w:tr>
      <w:tr>
        <w:trPr>
          <w:trHeight w:val="6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герський ліцей Стрийської міської ради Стрийського рай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герсько, вул. І. Франка, 35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6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клад дошкільної освіти (ясла-садок) №6 комбінованого типу Стрийської міської ради, Стрийського району Львівської об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Стрий, вул. Ленкавського, 10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чально-виховний комплекс середня загальноосвітня школ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імназія ім. М.Шашкевич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 Дуліби, вул. Шкільна,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Артезіанська сверд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ість радону-222 у воді</w:t>
            </w:r>
          </w:p>
        </w:tc>
      </w:tr>
      <w:tr>
        <w:trPr>
          <w:trHeight w:val="337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росамбірський відділ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аросамбірський опорний заклад загальної середньої освіти І-ІІІ ступенів №1 ім. Героя України Б.Сольчан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тарий Самбір, вул. Шевченка,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4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мильський опорний загальноосвітній навчальний заклад «Загальноосвітня середня школа І-ІІІ ступен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Добромиль, вул. Галицька,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іт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5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ківська гімназія №1 імені Олександра Ільницького, Турківської міської ради Самбірського району Львівської област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Турка вул. Стуса,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лавський відділ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лавський заклад загальної середньої освіти І-ІІІ ступенів № 4 імені Стефана Коваліва Бориславської міської ради Дрогобицького район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Борислав, вул. Зелена 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з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лавський заклад загальної середньої освіти І-ІІІ ступенів № 7 Бориславської міської ради Дрогобицького район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Борислав, вул. Володимира Великого 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з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6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лавський заклад загальної середньої освіти І-ІІІ ступенів № 8 Бориславської міської ради Дрогобицького район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Борислав, вул. Січових Стрільців,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з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5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сенице-Сільнянська гімназі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Ясениця Сільна, вул. Шевченка,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зіанська сверд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ість радону-222 у воді</w:t>
            </w:r>
          </w:p>
        </w:tc>
      </w:tr>
      <w:tr>
        <w:trPr>
          <w:trHeight w:val="4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бузький заклад загальної середньої освіти І-ІІІ ступен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Церковна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зіанська сверд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ість радону-222 у воді</w:t>
            </w:r>
          </w:p>
        </w:tc>
      </w:tr>
      <w:tr>
        <w:trPr>
          <w:trHeight w:val="105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Шептицький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районний</w:t>
            </w:r>
            <w:r>
              <w:rPr>
                <w:rFonts w:cs="Times New Roman" w:ascii="Times New Roman" w:hAnsi="Times New Roman"/>
                <w:b/>
              </w:rPr>
              <w:t xml:space="preserve"> відділ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ад загальної середньої освіти І-ІІІ ступенів Сокальський ліцей №1 імені Олега Романіва Сокальської міської ра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м. Сокаль, вул. Шептицького, 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квіт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ад загальної середньої освіти І-ІІІ ступенів Сокальський ліцей №3 Сокальської міської ра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окаль, вул. Героїв УПА,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квітень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кальська загальноосвітня школа I-III ст. №4 Сокальської міської ра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окаль, вул. Героїв УПА, 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груд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унальне некомерційне підприємство «Сокальська районна лікарня» Сокальської міської рад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окаль, вул. Я. Мудрого,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д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Комунальний заклад</w:t>
            </w:r>
            <w:r>
              <w:rPr>
                <w:rFonts w:cs="Times New Roman" w:ascii="Times New Roman" w:hAnsi="Times New Roman"/>
              </w:rPr>
              <w:t xml:space="preserve"> дошкільної освіти (ясла-садок) №7«Соколятко», Сокальської міської рад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Сокаль, вул. Героїв УПА,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ден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бірський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районний</w:t>
            </w:r>
            <w:r>
              <w:rPr>
                <w:rFonts w:cs="Times New Roman" w:ascii="Times New Roman" w:hAnsi="Times New Roman"/>
                <w:b/>
              </w:rPr>
              <w:t xml:space="preserve"> відділ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Комунальний заклад «Ліцей ім.А.Чайковського м. Самбора Самбірської міської ради </w:t>
            </w:r>
            <w:r>
              <w:rPr>
                <w:rFonts w:cs="Times New Roman" w:ascii="Times New Roman" w:hAnsi="Times New Roman"/>
              </w:rPr>
              <w:t>Львівської області</w:t>
            </w:r>
            <w:r>
              <w:rPr>
                <w:rFonts w:cs="Times New Roman" w:ascii="Times New Roman" w:hAnsi="Times New Roman"/>
                <w:lang w:eastAsia="zh-CN"/>
              </w:rPr>
              <w:t xml:space="preserve">»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. Самбір, вул. Січових Стрільців, 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Комунальний заклад «Гімназія № 1 ім. Т.Г.Шевченка м. Самбора Самбірської міської ради </w:t>
            </w:r>
            <w:r>
              <w:rPr>
                <w:rFonts w:cs="Times New Roman" w:ascii="Times New Roman" w:hAnsi="Times New Roman"/>
              </w:rPr>
              <w:t>Львівської області</w:t>
            </w:r>
            <w:r>
              <w:rPr>
                <w:rFonts w:cs="Times New Roman" w:ascii="Times New Roman" w:hAnsi="Times New Roman"/>
                <w:lang w:eastAsia="zh-CN"/>
              </w:rPr>
              <w:t xml:space="preserve">»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Самбір, вул. Івана Франка,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Ліцей імені Володимира Жеребного м. Рудки Рудківської міської ради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. Рудки, вул. Лісна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ворівський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районний</w:t>
            </w:r>
            <w:r>
              <w:rPr>
                <w:rFonts w:cs="Times New Roman" w:ascii="Times New Roman" w:hAnsi="Times New Roman"/>
                <w:b/>
              </w:rPr>
              <w:t xml:space="preserve"> відділ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яворівський заклад загальної середньої освіти І-ІІІ ступенів №3 Новояворівської міської ради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Новояворівськ, вул. Шухевича,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унальне некомерційне підприємство «Центр первинної медико-санітарноїдопомоги» Новояворівської міської ради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Новояворівськ, вул. Шевченка,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Новояворівський заклад дошкільної освіти №9 Новояворівської міської ради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Новояворівськ,</w:t>
            </w:r>
            <w:r>
              <w:rPr>
                <w:rFonts w:cs="Times New Roman" w:ascii="Times New Roman" w:hAnsi="Times New Roman"/>
              </w:rPr>
              <w:t xml:space="preserve"> вул.Шевченка, 16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Івано - Франківський заклад загальної середньої освіти І - ІІІ ступенів імені Івана Франка Івано-Франківської селищної (корпус початкової школи)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Івано-Франкове, вул. І. Франк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унальне некомерційне підприємство «Судововишнянська міська лікарня» Судововишнянської міської ради Яворівського район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удова Вишня, вул. Сагайдачного,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дововишнянський ліцей ім.Т. Митрасевича Судововишнянської міської ради Яворівського району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удова Вишня, вул.О. Гончар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тятинська гімназія Судововишнянської міської ради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ртятин, вул. Річна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цей № 2 м. Мостиська Мостиської міської ради Львівської област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остиська, вул. Шевченка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5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іцей №1 м. Мостиська Мостиської міської ради Львівської області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остиська, вул. Міцкевича,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нтрації (ОА) радону-222, ППД гамма-випромінювання у повітрі приміщень </w:t>
            </w:r>
          </w:p>
        </w:tc>
      </w:tr>
      <w:tr>
        <w:trPr>
          <w:trHeight w:val="105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олочівський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районний</w:t>
            </w:r>
            <w:r>
              <w:rPr>
                <w:rFonts w:cs="Times New Roman" w:ascii="Times New Roman" w:hAnsi="Times New Roman"/>
                <w:b/>
              </w:rPr>
              <w:t xml:space="preserve"> відділ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олочівський заклад загальної середньої освіти І - ІІІ ступенів №1 Золочівської міської ради Золочівського району Львівської області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Золочів, вул. Героїв Небесної сотні, 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олочівський заклад загальної середньої освіти І - ІІІ ступенів №2 ім. М. Шашкевича Золочівської міської ради Золочівського району Львівської області, м. Золочів, вул. Січ. Стрільців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Заклад дошкільної освіти "Дивосвіт" Золочівської міської ради Золочівського району Львівської області</w:t>
              </w:r>
            </w:hyperlink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Єлиховичі, вул. Зозулівська, 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зіанська сверд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ість радону-222 у воді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чівський заклад дошкільної освіти  «Вербиченька» Золочівської міської ради, Золочівського району Львівської області, м. Золочів, вул. Б. Хмельницького, 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105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колаївьский відділ</w:t>
            </w:r>
          </w:p>
        </w:tc>
      </w:tr>
      <w:tr>
        <w:trPr>
          <w:trHeight w:val="4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ніздичівський заклад загальної середньої освіти І - ІІІ ступенів Гніздичівської селишної ради Львівської області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Гніздичів, вул. Грушевського, 6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ртезіанська сверд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ість радону-222 у воді</w:t>
            </w:r>
          </w:p>
        </w:tc>
      </w:tr>
      <w:tr>
        <w:trPr>
          <w:trHeight w:val="1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ад дошкільної освіти "Колосок" Гніздичівської селищної ради Стрийського району Львівської області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Гніздичів, вул. Зелена 4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жерело водопостачання (криниц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ість радону-222 у воді</w:t>
            </w:r>
          </w:p>
        </w:tc>
      </w:tr>
      <w:tr>
        <w:trPr>
          <w:trHeight w:val="297" w:hRule="atLeast"/>
        </w:trPr>
        <w:tc>
          <w:tcPr>
            <w:tcW w:w="1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Бродівський відділ</w:t>
            </w:r>
          </w:p>
        </w:tc>
      </w:tr>
      <w:tr>
        <w:trPr>
          <w:trHeight w:val="6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дівський опорний заклад загальної середньої освіти І-ІІІ ступенів №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роди, вул. Старобрідська,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</w:t>
            </w:r>
          </w:p>
        </w:tc>
      </w:tr>
      <w:tr>
        <w:trPr>
          <w:trHeight w:val="6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П «Буська центральна районна лікарн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Буськ вул. Львівська, 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езіанська сверд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нтрації (ОА) радону-222, ППД гамма-випромінювання у повітрі приміщ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тивність радону-222 у воді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</w:rPr>
        <w:t>Примітка:</w:t>
      </w:r>
      <w:r>
        <w:rPr>
          <w:rFonts w:cs="Times New Roman" w:ascii="Times New Roman" w:hAnsi="Times New Roman"/>
        </w:rPr>
        <w:t xml:space="preserve"> Дослідження здійснююить фахівці радіологічної лабораторії Цент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ІI. ПЛАН ПРОВЕДЕННЯ МОНІТОРИНГУ ЗАБРУДНЕННЯ АТМОСФЕРНОГО ПОВІТ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8.1. Пункти спостережень</w:t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76"/>
        <w:gridCol w:w="4187"/>
        <w:gridCol w:w="2358"/>
        <w:gridCol w:w="3312"/>
      </w:tblGrid>
      <w:tr>
        <w:trPr>
          <w:trHeight w:val="4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ісце відбору проб, район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 дослідженн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 проб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і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 область, Львівський район, м. Львів, вул. Шевченка, 37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Формальдег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з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  <w:r>
              <w:rPr>
                <w:rFonts w:cs="Times New Roman" w:ascii="Times New Roman" w:hAnsi="Times New Roman"/>
              </w:rPr>
              <w:t>,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проб кожного інгридіє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50 кожного щоквартально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V квартал</w:t>
            </w:r>
          </w:p>
        </w:tc>
      </w:tr>
      <w:tr>
        <w:trPr/>
        <w:tc>
          <w:tcPr>
            <w:tcW w:w="1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 Пересувні пости (підфакельні точки відбору проб)*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івська область, Дрогобицький район, Бориславська ТГ, м. Борислав, вул.Чорновола,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риторія житлової та громадської забудови в зоні впливу місць виходу нафти на поверхню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Гас (керос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з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7.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  <w:r>
              <w:rPr>
                <w:rFonts w:cs="Times New Roman" w:ascii="Times New Roman" w:hAnsi="Times New Roman"/>
              </w:rPr>
              <w:t>,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ожного інгридіє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 кожного щоквартально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V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ьвівська область, Шептицький район, Добротвірська ТГ, с. Старий Добротвір, вул. Івана Франка, 122 (житлова забудова в зоні впливу ВП «Добротвірська ТЕС»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іоксид азо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з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.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  <w:r>
              <w:rPr>
                <w:rFonts w:cs="Times New Roman" w:ascii="Times New Roman" w:hAnsi="Times New Roman"/>
              </w:rPr>
              <w:t>,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ожного інгридіє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50 кожного щоквартально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V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вівська область, Стрийський район, Новороздільська ТГ, м. Новий Розділ </w:t>
            </w:r>
            <w:bookmarkStart w:id="4" w:name="_GoBack"/>
            <w:bookmarkEnd w:id="4"/>
            <w:r>
              <w:rPr>
                <w:rFonts w:cs="Times New Roman" w:ascii="Times New Roman" w:hAnsi="Times New Roman"/>
              </w:rPr>
              <w:t>вул. М. Грушевського,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житлова забудова в зоні впливу ТзОВ «Нафтогаз тепл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вороздільська ТЕС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з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Ангідрид сірчис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  <w:r>
              <w:rPr>
                <w:rFonts w:cs="Times New Roman" w:ascii="Times New Roman" w:hAnsi="Times New Roman"/>
              </w:rPr>
              <w:t>,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ожного інгридіє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 кожного щоквартально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V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ьвівська область, Дрогобицька ТГ, м. Дрогобич, вул. Стрийська, 24 (СШ №4), (в зоні впливу автотраси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з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  <w:r>
              <w:rPr>
                <w:rFonts w:cs="Times New Roman" w:ascii="Times New Roman" w:hAnsi="Times New Roman"/>
              </w:rPr>
              <w:t>,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ожного інгридіє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 кожного щоквартально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V кварта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ьвівська область, Стрийська ТГ, м. Стрий, вул. Шевченка, 68 (СШ №2), в зоні впливу автотрас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ксид вуглец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з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  <w:r>
              <w:rPr>
                <w:rFonts w:cs="Times New Roman" w:ascii="Times New Roman" w:hAnsi="Times New Roman"/>
              </w:rPr>
              <w:t>,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ожного інгридіє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 кожного щоквартально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V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ьвівська область, Шептицька ТГ, м. Шептицький перехре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окальська-Стуса (в зоні впливу автотраси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ксид вуглец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з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  <w:r>
              <w:rPr>
                <w:rFonts w:cs="Times New Roman" w:ascii="Times New Roman" w:hAnsi="Times New Roman"/>
              </w:rPr>
              <w:t>,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ожного інгридіє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 кожного щоквартально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V квартал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міт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имірювання проводять ВСП Центру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Заміри РМ</w:t>
      </w:r>
      <w:r>
        <w:rPr>
          <w:rFonts w:cs="Times New Roman" w:ascii="Times New Roman" w:hAnsi="Times New Roman"/>
          <w:sz w:val="16"/>
          <w:szCs w:val="16"/>
        </w:rPr>
        <w:t>2,5</w:t>
      </w:r>
      <w:r>
        <w:rPr>
          <w:rFonts w:cs="Times New Roman" w:ascii="Times New Roman" w:hAnsi="Times New Roman"/>
        </w:rPr>
        <w:t>, РМ</w:t>
      </w:r>
      <w:r>
        <w:rPr>
          <w:rFonts w:cs="Times New Roman" w:ascii="Times New Roman" w:hAnsi="Times New Roman"/>
          <w:sz w:val="16"/>
          <w:szCs w:val="16"/>
        </w:rPr>
        <w:t xml:space="preserve">10 </w:t>
      </w:r>
      <w:r>
        <w:rPr>
          <w:rFonts w:cs="Times New Roman" w:ascii="Times New Roman" w:hAnsi="Times New Roman"/>
        </w:rPr>
        <w:t>проводить обласна санітарно-гігієнічна лабораторія ДУ «Львівський ОЦКПХ МОЗ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Щоквартально здійснювати по 10 відборів проб атмосферного повітр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в кожній точці із відбором по 5 проб кожного інгредієнта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 Монітори</w:t>
      </w:r>
      <w:r>
        <w:rPr/>
        <w:t>нгові дослідження атмосферного повітря від впливу автомобільного транспорту</w:t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76"/>
        <w:gridCol w:w="4187"/>
        <w:gridCol w:w="2358"/>
        <w:gridCol w:w="3312"/>
      </w:tblGrid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відбору проб, район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 дослідженн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 проб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і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си Львів-Куликів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т Куликів, вул. Шевченка, 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вів-Рава-Руськ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ава-Руська, вул. Лещуків, 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>
          <w:trHeight w:val="12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. Дрогобич, вул. Лесі Українки, 1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>
          <w:trHeight w:val="1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Трускавець, вул. Сагайдачного, 1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ородок, вул. Львівська, 7 – вул. Мартовича, 1 (ЗЗСО №2 в зоні впливу автотраси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. Броди, вул. Героїв авіаторів, 3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Самбір, вул. Шевченка, 3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Рудки, вул. Відродження, 3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а Стрий-Мукачево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юбинці, вул. Стрийська, 1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Сокаль, вул.Героїв УПА, 20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Шептицький перехрестя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ул. Сокальська-Шевченка, біля будинку №4 по пр.Шевченк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Золочів, вул. Бродівська, 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альдегі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, ІІІ кварта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</w:rPr>
        <w:t>Примітка:</w:t>
      </w:r>
      <w:r>
        <w:rPr>
          <w:rFonts w:cs="Times New Roman" w:ascii="Times New Roman" w:hAnsi="Times New Roman"/>
        </w:rPr>
        <w:t xml:space="preserve"> Протягом ІІ та ІІІ кварталу здійснити 10 відборів проб атмосферного повітр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по 5 проб протягом кварталу) в кожній точці із відбором по 5 проб кожного інгредіє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 Моніторингові до</w:t>
      </w:r>
      <w:r>
        <w:rPr/>
        <w:t>слідження атмосферного повітря в зоні впливу ТЕЦ</w:t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76"/>
        <w:gridCol w:w="4187"/>
        <w:gridCol w:w="2358"/>
        <w:gridCol w:w="3312"/>
      </w:tblGrid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ісце відбору проб, район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 дослідженн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 проб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мін</w:t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Козельницька, 5, територія житлової забудови в зоні впливу ТЕЦ -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  <w:r>
              <w:rPr>
                <w:rFonts w:cs="Times New Roman" w:ascii="Times New Roman" w:hAnsi="Times New Roman"/>
              </w:rPr>
              <w:t>,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, IV квартал</w:t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ьвів, вул. Пластова, 125, територія житлової забудови в зоні впливу ТЦ – Північна (колишня ТЕЦ-2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іоксид аз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іоксид сі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ксид вуглец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  <w:r>
              <w:rPr>
                <w:rFonts w:cs="Times New Roman" w:ascii="Times New Roman" w:hAnsi="Times New Roman"/>
              </w:rPr>
              <w:t>, Р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жного інгридієн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, IV квартал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</w:rPr>
        <w:t>Примітка:</w:t>
      </w:r>
      <w:r>
        <w:rPr>
          <w:rFonts w:cs="Times New Roman" w:ascii="Times New Roman" w:hAnsi="Times New Roman"/>
        </w:rPr>
        <w:t xml:space="preserve"> Протягом І та ІV кварталу здійснити 10 відборів проб атмосферного повітря (по 5 проб протягом кварталу) в кожній точці із відбором по 5 проб кожного інгредієн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right="57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МОНІТОРИНГОВІ ДОСЛІДЖЕННЯ ВОДИ ОЗЕР/СТАВКІВ, ГРУНТУ</w:t>
      </w:r>
      <w:r>
        <w:rPr/>
        <w:t xml:space="preserve"> НА ЗБУДНИКИ ПАРАЗИТОЛОГІЧНИХ ЗАХВОРЮВАНЬ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849"/>
        <w:gridCol w:w="2029"/>
        <w:gridCol w:w="2268"/>
        <w:gridCol w:w="992"/>
        <w:gridCol w:w="1969"/>
      </w:tblGrid>
      <w:tr>
        <w:trPr>
          <w:trHeight w:val="583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з/п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Район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 xml:space="preserve">Кількість проб грунт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(залежно від кількост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точок відбору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Кількість проб вод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(залежно від кількост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точок відбор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  <w:t>Терміни відбору проб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  <w:t>Періодич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  <w:t>ність</w:t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.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Львівський </w:t>
            </w:r>
            <w:r>
              <w:rPr>
                <w:rFonts w:cs="Times New Roman" w:ascii="Times New Roman" w:hAnsi="Times New Roman"/>
                <w:lang w:val="ru-RU" w:eastAsia="ar-SA"/>
              </w:rPr>
              <w:t>районний відді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9 точка /18про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9 точка /9 про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 xml:space="preserve">Червень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1 раз на рік</w:t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„Колиба”, Брюхович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смт. Брюховичі став №1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с. Наварі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озеро „Бухта Вікінгів”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Відпочинковий комплекс «Львівська-Швейцарія»с. Давиді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Відпочинковий комплекс «Гостиний двір» с.Коросн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Відпочинковий комплекс «Емелірезорт»  м.Винни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с.Воля Гамулецька «Альбатрос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с. Родатичі, база „Сокіл”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2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Шептицький </w:t>
            </w:r>
            <w:r>
              <w:rPr>
                <w:rFonts w:cs="Times New Roman" w:ascii="Times New Roman" w:hAnsi="Times New Roman"/>
                <w:lang w:val="ru-RU" w:eastAsia="ar-SA"/>
              </w:rPr>
              <w:t>районний відді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1 точка /2 п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1 точка /1 про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червен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1 раз на рік</w:t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водосховище смт.Добротвір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3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Стрийський відді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5 точок /10 про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5 точок /5 про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липен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1 раз на рік</w:t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с. Тростянец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Задорожнє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Зона відпочинку «Західна Пальміра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Шепільсько с.Довголу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міське озеро м.Моршин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ar-SA"/>
              </w:rPr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4.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Дрогобицький </w:t>
            </w:r>
            <w:r>
              <w:rPr>
                <w:rFonts w:cs="Times New Roman" w:ascii="Times New Roman" w:hAnsi="Times New Roman"/>
                <w:lang w:val="ru-RU" w:eastAsia="ar-SA"/>
              </w:rPr>
              <w:t>районний відді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бази відпочинку „Козацький хутір ”, с.Модричі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 точка /2п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 точка /1про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липен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1 раз на рік</w:t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5.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Бориславський відді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м.Борислав озеро „Тустановичі”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 точка /2п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 точка /1про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липен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1 раз на рік</w:t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6.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Золочівський районний відді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вул.Шевченка, м.Золочів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«Молодіжне» в парку відпочинку «Здоров’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я»</w:t>
            </w: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 м. Золочів, вул. Шашкевич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 точка /2 проб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 точка /2 п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 точки /1 проб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1 точки/1про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серпен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1 раз на рік</w:t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7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Яворівський районний відді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2 точки /4 про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2 точки /2 проб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серпен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1 раз на рік</w:t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Криве,  м.Новояворівсь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Національного природного парку с.Верещиця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</w:tr>
      <w:tr>
        <w:trPr>
          <w:trHeight w:val="310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РАЗОМ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20точк /40 проб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20точк/20 про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Примітка: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би відбираються працівниками ВСП і доставляються  для дослідження в  паразитологічну лабораторію ДУ ЛЦКПХ МОЗ  паралельно з пробами для лабораторії ОНІ 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плані можливі зміни (доповнення ) на підставі рішення комісії ТЕБ та НС щодо визначення водойм які будуть використовуватись, як рекреаційні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57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/>
        <w:t>МОНІТОРИНГОВІ ДОСЛІДЖЕННЯ ЕНТОМОЛОГІЧНОГО МАТЕРІАЛУ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276"/>
        <w:gridCol w:w="2410"/>
        <w:gridCol w:w="2410"/>
        <w:gridCol w:w="32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Назв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відокремлених струк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Кома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Гедз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Мух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Мош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рмін доставки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Львівський Р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ородоц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Травень</w:t>
            </w:r>
          </w:p>
        </w:tc>
      </w:tr>
      <w:tr>
        <w:trPr>
          <w:trHeight w:val="3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Жовків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Травень</w:t>
            </w:r>
          </w:p>
        </w:tc>
      </w:tr>
      <w:tr>
        <w:trPr>
          <w:trHeight w:val="4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Пустомитів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 xml:space="preserve">Травень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Дрогобицький 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Черв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Борислав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Червень</w:t>
            </w:r>
          </w:p>
        </w:tc>
      </w:tr>
      <w:tr>
        <w:trPr>
          <w:trHeight w:val="6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Самбірський РВ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Червень</w:t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Старосамбір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Лип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Золочівський 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Лип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Бродів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Липень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Стрийський 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 xml:space="preserve">Липень </w:t>
            </w:r>
          </w:p>
        </w:tc>
      </w:tr>
      <w:tr>
        <w:trPr>
          <w:trHeight w:val="4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ar-SA"/>
              </w:rPr>
              <w:t>Миколаїв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Серп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 xml:space="preserve">Шептицький Р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Серп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Радехівськи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Серп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Яворівський 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ar-SA"/>
              </w:rPr>
              <w:t>Верес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Мостиськ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ar-SA"/>
              </w:rPr>
              <w:t>Вересень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lang w:eastAsia="ar-SA"/>
        </w:rPr>
        <w:t xml:space="preserve">Примітка: </w:t>
      </w:r>
      <w:r>
        <w:rPr>
          <w:rFonts w:cs="Times New Roman" w:ascii="Times New Roman" w:hAnsi="Times New Roman"/>
          <w:lang w:eastAsia="ar-SA"/>
        </w:rPr>
        <w:t>відбір ентомологічного матеріалу проводитися згідно алгоритму скерованого  04.06.2014  № 2158/011, проби відбираються працівниками ВСП і доставляються  для дослідження в  паразитологічну лабораторію ДУ «Львівський ОЦКПХ МОЗ»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5451" w:leader="none"/>
        </w:tabs>
        <w:ind w:right="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>. ГРАФІК ВИХОДІВ ДЛЯ ЗДІЙСНЕННЯ МОНІТОРИНГУ ЗА ПЕРЕ</w:t>
      </w:r>
      <w:r>
        <w:rPr/>
        <w:t>НОСНИКАМИ ЗБУДНИКІВ ТРАНСМІСИВНИХ ХВОРОБ (КОМАРІВ, КЛІЩІВ, ҐЕДЗІВ, МОШОК) З ВІДБОРОМ ЕНТОМОЛОГІЧНОГО МАТЕРІАЛУ НА ТЕРИТОРІЇ М. ЛЬВОВА</w:t>
      </w:r>
    </w:p>
    <w:tbl>
      <w:tblPr>
        <w:tblW w:w="150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7505"/>
        <w:gridCol w:w="4956"/>
      </w:tblGrid>
      <w:tr>
        <w:trPr>
          <w:trHeight w:val="32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/>
              </w:rPr>
              <w:t>Райони м. Львова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/>
              </w:rPr>
              <w:t>Територі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/>
              </w:rPr>
              <w:t>Термін</w:t>
            </w:r>
          </w:p>
        </w:tc>
      </w:tr>
      <w:tr>
        <w:trPr>
          <w:trHeight w:val="133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алицький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Стрийськ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Снопківськ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ім. І.Фран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культури та відпочинку ім.Б.Хмельницьког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квіт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черв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серп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жовтень</w:t>
            </w:r>
          </w:p>
        </w:tc>
      </w:tr>
      <w:tr>
        <w:trPr>
          <w:trHeight w:val="127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лізничний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Скнилівськ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Левандівськ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лісопарк Білогорщ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смт Руд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берез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трав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черв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лип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вересень</w:t>
            </w:r>
          </w:p>
        </w:tc>
      </w:tr>
      <w:tr>
        <w:trPr>
          <w:trHeight w:val="132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Шевченківський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ім.700річчя Льв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- парк Замарстинівсь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2" w:leader="none"/>
              </w:tabs>
              <w:suppressAutoHyphens w:val="true"/>
              <w:spacing w:lineRule="auto" w:line="240" w:before="0" w:after="0"/>
              <w:ind w:left="176" w:right="1251" w:hanging="176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Куртумова Гора</w:t>
              <w:br/>
              <w:t>- смт Брюховичі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берез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лип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серп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жовтень</w:t>
            </w:r>
          </w:p>
        </w:tc>
      </w:tr>
      <w:tr>
        <w:trPr>
          <w:trHeight w:val="49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Личаківський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«Високий Замо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Погулян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Личаківськ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На Вал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лісопарк  Винниківськ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парк «Знесіння»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берез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квіт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лип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верес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листопа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жовтень</w:t>
            </w:r>
          </w:p>
        </w:tc>
      </w:tr>
      <w:tr>
        <w:trPr>
          <w:trHeight w:val="132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Франківський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рк «Горіховий га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арк «Піскові озер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арк «Студентсь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арк «Бондарі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йданчик для вигулу тварин Стрийський парк культур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сквер на вул. Коновальця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рез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ав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рп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жовт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віт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пень</w:t>
            </w:r>
          </w:p>
        </w:tc>
      </w:tr>
      <w:tr>
        <w:trPr>
          <w:trHeight w:val="168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Сихівський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«Залізні Вод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6" w:right="6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- парк ім. Івана Павла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Квіт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трав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лип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вересе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листопад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МОНІТОРИНГОВИЙ ПЛАН ДОСЛІДЖЕНЬ НА ЕНТЕРОВІРУСИ, В.Т. Ч. ПОЛІОВІРУС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Згідно з наказом МОЗ України від 14.07.1998 №196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«Про посилення заходів щодо попередження захворювань на поліомієліт в Україні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969" w:leader="none"/>
        </w:tabs>
        <w:suppressAutoHyphens w:val="true"/>
        <w:spacing w:lineRule="auto" w:line="240" w:before="0" w:after="0"/>
        <w:rPr/>
      </w:pPr>
      <w:r>
        <w:rPr/>
        <w:tab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510"/>
        <w:gridCol w:w="3721"/>
        <w:gridCol w:w="4488"/>
        <w:gridCol w:w="3585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території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місця (точки) забору, адреса у т.ч. об’єкту: заклад охорони  здоров’я, очисні споруд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ількість проб відібраних до очистки, терміни доставк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ітка</w:t>
            </w:r>
          </w:p>
        </w:tc>
      </w:tr>
      <w:tr>
        <w:trPr>
          <w:trHeight w:val="16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ьвівський район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28" w:hanging="0"/>
              <w:rPr/>
            </w:pPr>
            <w:r>
              <w:rPr>
                <w:rFonts w:cs="Times New Roman" w:ascii="Times New Roman" w:hAnsi="Times New Roman"/>
              </w:rPr>
              <w:t>Комунальні очисні споруди міста Львова, вул. Пластова, 13</w:t>
            </w:r>
          </w:p>
          <w:p>
            <w:pPr>
              <w:pStyle w:val="Normal"/>
              <w:spacing w:lineRule="auto" w:line="240" w:before="0" w:after="0"/>
              <w:ind w:left="-63" w:right="-12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63" w:right="-12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63" w:right="-128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аналізаційний оглядовий колодязь </w:t>
            </w:r>
            <w:r>
              <w:rPr>
                <w:rFonts w:cs="Times New Roman" w:ascii="Times New Roman" w:hAnsi="Times New Roman"/>
              </w:rPr>
              <w:t xml:space="preserve">КНП ЛОР «Львівська обласна інфекційна клінічна лікарня» </w:t>
            </w:r>
          </w:p>
          <w:p>
            <w:pPr>
              <w:pStyle w:val="Normal"/>
              <w:spacing w:lineRule="auto" w:line="240" w:before="0" w:after="0"/>
              <w:ind w:left="-63" w:right="-12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.Львів,  вул. Пекарська, 5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січня по квітень та з вересня до кінця грудня 2 рази на тиждень по 1 проб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 травня по серпень  1 раз на тиждень по 1 проб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пробі щомісячно впродовж рок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ьвівський район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чисні споруди м. Городок, вул. Комарнівська, 6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о 1 пробі: лютий, травень, серпень, листопа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ьвівський район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і очисні споруд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Воля Висоцька, вул. Заруддя, 1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пробі : січень, квітень, липень, жовтен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ьвівський район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і очисні споруди м. Пустомити, вул. Промислова, 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пробі: березень, червень, вересень, груден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огобицький район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чисні споруди КП «Дрогобичводоканал» с. Раневичі, провулок Садовий, 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січня по квітень та з вересня до кінця грудня 2 рази на тиждень по 1 проб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равня по серпень 1 раз на тиждень по 1 проб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бірський район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і очисні споруди: м. Старий Самбір, вул. Дрогобицька, 2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налізаційно-насосна станція м. Самбір вул. Промислова, 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пробі: лютий, травень, серпень, листоп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січня по квітень та з вересня до кінця грудня 2 рази на тиждень по 1 проб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равня по серпень 1 раз на тиждень по 1 проб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ийський район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чисні споруди </w:t>
            </w:r>
            <w:r>
              <w:rPr>
                <w:rFonts w:cs="Times New Roman" w:ascii="Times New Roman" w:hAnsi="Times New Roman"/>
                <w:shd w:fill="FFFFFF" w:val="clear"/>
              </w:rPr>
              <w:t>КП «Стрийводоканал»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чисні споруди МКП </w:t>
            </w:r>
            <w:r>
              <w:rPr>
                <w:rFonts w:cs="Times New Roman" w:ascii="Times New Roman" w:hAnsi="Times New Roman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</w:rPr>
              <w:t>Миколаївводоканал</w:t>
            </w:r>
            <w:r>
              <w:rPr>
                <w:rFonts w:cs="Times New Roman" w:ascii="Times New Roman" w:hAnsi="Times New Roman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с. Розвадів)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1 пробі : січень, квітень, липень, жовте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пробі: березень, червень, вересень, грудень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Шептицький  район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чисні споруди КП «Червоноградводоканал» с. Добрячи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січня по квітень та з вересня до кінця грудня 2 рази на тиждень по 1 проб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равня по серпень 1 раз на тиждень по 1 проб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олочівський район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ні споруди КП «Бродиводоканал», місто Броди, вул. Конюшківська, 66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чисні споруди «Буського ПВКГ» с. Купче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унальні очисні споруди КП «Золочівводоканал» м. Золочів, вул. Шеченк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пробі : січень, квітень, липень, жовтен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пробі: березень, червень, вересень, груден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пробі: лютий, травень, серпень, листопад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Яворівський район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і очисні споруд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Новояворівськ (за містом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Мостиська МКП «Водоканал» вул. Залізнична, 3б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П «ЯВОРІВВОДА» м. Яворів, вул. Пасічн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пробі щомісячно впродовж ро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1 пробі: лютий, травень, серпень, листопад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 1 пробі: березень, червень, вересень, груден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точок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6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96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96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96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XIII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. МОНІТОРИНГОВИЙ ПЛАН ДОСЛІДЖЕНЬ НА ВИЯВЛЕННЯ РНК ВІРУСУ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SARS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CoV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-2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ТА ГРИПУ У СТІЧНІЙ ВОДІ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Згідно з наказом МОЗ України від 07.10.2024 № 1701 "Про затвердження Методичних рекомендацій щод</w:t>
      </w:r>
      <w:r>
        <w:rPr/>
        <w:t>о здійснення спостереження за динамікою вмісту збудників інфекційних хвороб в стічних водах, що утворилися в процесі господарсько-побутової діяльності"</w:t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510"/>
        <w:gridCol w:w="3721"/>
        <w:gridCol w:w="4488"/>
        <w:gridCol w:w="3585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території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зва місця (точки) забору, адреса у т.ч. об’єкту: заклад охорони  здоров’я, очисні споруд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ількість проб відібраних до очистки, терміни доставк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ітка</w:t>
            </w:r>
          </w:p>
        </w:tc>
      </w:tr>
      <w:tr>
        <w:trPr>
          <w:trHeight w:val="114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ьвівський район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і очисні споруди міста Львова, вул. Пластова, 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січня по квітень та з вересня до кінця грудня 2 рази на тиждень по 1 проб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 травня по серпень  1 раз на тиждень по 1 проб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огобицький район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ні споруди КП «Дрогобичводоканал» с. Раневичі, провулок Садовий, 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січня по квітень та з вересня до кінця грудня 2 рази на тиждень по 1 проб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равня по серпень 1 раз на тиждень по 1 проб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бірський район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налізаційно-насосна станція м. Самбір вул. Промислова, 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січня по квітень та з вересня до кінця грудня 2 рази на тиждень по 1 проб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равня по серпень 1 раз на тиждень по 1 проб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Шептицький  район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24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чисні споруди КП «Червоноградводоканал» с. Добрячи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січня по квітень та з вересня до кінця грудня 2 рази на тиждень по 1 проб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травня по серпень 1 раз на тиждень по 1 проб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точк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проб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ar-SA"/>
        </w:rPr>
        <w:t>XIV</w:t>
      </w: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. ГРАФІК ДОСТАВКИ ПРОБ ФЕКАЛЬНИХ МАС У ВІРУСОЛОГІЧНУ ЛАБОРАТОРІЮ</w:t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ВІД ДІТЕЙ З ОРГАНІЗОВАНИХ КОЛЕКТИВІВ</w:t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З МЕТОЮ ВИВЧЕННЯ ЦИРКУЛЯЦІЇ ЕНТЕРОВІРУСІВ, ПОЛІОВІРУСІВ</w:t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СЕРЕД НАСЕЛЕННЯ ЛЬВІВСЬКОЇ ОБЛАСТІ </w:t>
      </w:r>
    </w:p>
    <w:p>
      <w:pPr>
        <w:pStyle w:val="Normal"/>
        <w:widowControl w:val="false"/>
        <w:tabs>
          <w:tab w:val="clear" w:pos="708"/>
          <w:tab w:val="left" w:pos="561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ідбір проб фекалій проводити у вікових групах 0-3; 4-6; 7-9; 10-12; 13-14; 15 років і старших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7171055" cy="494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494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  <w:gridCol w:w="4440"/>
                              <w:gridCol w:w="2283"/>
                              <w:gridCol w:w="367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риторії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рміни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ількість проб фекалі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Львівсь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 місто Львів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трийський 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місто Стрий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вітень 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  <w:tab w:val="center" w:pos="1728" w:leader="none"/>
                                    </w:tabs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ab/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  <w:tab w:val="center" w:pos="1728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Шептицький район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Червоноградська ТГ )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Яворівсь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Яворівська ТГ)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Золочівський район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БуськаТГ)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Дрогобиць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Дрогобицькаька ТГ)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  <w:tab w:val="center" w:pos="1728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  <w:tab/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Всього 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16 про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389.6pt;mso-wrap-distance-left:9pt;mso-wrap-distance-right:9pt;mso-wrap-distance-top:0pt;mso-wrap-distance-bottom:0pt;margin-top:5.65pt;mso-position-vertical-relative:text;margin-left:10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"/>
                        <w:gridCol w:w="4440"/>
                        <w:gridCol w:w="2283"/>
                        <w:gridCol w:w="367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риторії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рміни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ількість проб фекалій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Львівський райо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 місто Львів)</w:t>
                              <w:tab/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трийський  райо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місто Стрий)</w:t>
                              <w:tab/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вітень 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  <w:tab w:val="center" w:pos="1728" w:leader="none"/>
                              </w:tabs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  <w:tab/>
                              <w:t>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  <w:tab w:val="center" w:pos="1728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Шептицький район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Червоноградська ТГ )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Яворівсь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Яворівська ТГ)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Золочівський район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БуськаТГ)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Дрогобицький райо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Дрогобицькаька ТГ)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center" w:pos="1728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4"/>
                                <w:szCs w:val="24"/>
                              </w:rPr>
                              <w:tab/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Всього 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16 про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3070" w:leader="none"/>
          <w:tab w:val="center" w:pos="805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en-US" w:eastAsia="ar-SA"/>
        </w:rPr>
        <w:t>XV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val="ru-RU" w:eastAsia="ar-SA"/>
        </w:rPr>
        <w:t>.</w:t>
      </w: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  <w:t>вірусологічну лабораторію для вивченн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  <w:t xml:space="preserve">НАПРУЖЕНОСТІ ІМУНІТЕТУ ДО ПОЛІОМІЄЛІТУ СЕРЕД ДИТЯЧОГО НАСЕЛЕНН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ідбір проб сироваток крові проводити у вікових групах 0-3; 4-6; 7-9; 10-12; 13-14; 15 років і старші</w:t>
      </w:r>
    </w:p>
    <w:p>
      <w:pPr>
        <w:pStyle w:val="Normal"/>
        <w:widowControl w:val="false"/>
        <w:tabs>
          <w:tab w:val="clear" w:pos="708"/>
          <w:tab w:val="left" w:pos="3070" w:leader="none"/>
          <w:tab w:val="center" w:pos="805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5760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060"/>
        <w:gridCol w:w="2700"/>
      </w:tblGrid>
      <w:tr>
        <w:trPr>
          <w:trHeight w:val="536" w:hRule="exact"/>
          <w:cantSplit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резень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равень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ийсь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Жидачівська ТГ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ьвівський рай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Жовківська ТГ)</w:t>
            </w:r>
          </w:p>
        </w:tc>
      </w:tr>
      <w:tr>
        <w:trPr>
          <w:trHeight w:val="225" w:hRule="atLeast"/>
          <w:cantSplit w:val="true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3 р. - 6 проб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3 р. - 6 проб</w:t>
            </w:r>
          </w:p>
        </w:tc>
      </w:tr>
      <w:tr>
        <w:trPr>
          <w:trHeight w:val="225" w:hRule="atLeast"/>
          <w:cantSplit w:val="true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6 р. – 6 проб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6 р. – 6 проб</w:t>
            </w:r>
          </w:p>
        </w:tc>
      </w:tr>
      <w:tr>
        <w:trPr>
          <w:trHeight w:val="225" w:hRule="atLeast"/>
          <w:cantSplit w:val="true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9 р. – 6 проб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9 р. - 6проб</w:t>
            </w:r>
          </w:p>
        </w:tc>
      </w:tr>
      <w:tr>
        <w:trPr>
          <w:trHeight w:val="22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12 р.- 6 проб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12 р.- 6 проб</w:t>
            </w:r>
          </w:p>
        </w:tc>
      </w:tr>
      <w:tr>
        <w:trPr>
          <w:trHeight w:val="22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14 р. - 6 проб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14 р. – 6 проб</w:t>
            </w:r>
          </w:p>
        </w:tc>
      </w:tr>
      <w:tr>
        <w:trPr>
          <w:trHeight w:val="225" w:hRule="atLeast"/>
          <w:cantSplit w:val="true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р. і старші - 6 проб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р. і старші - 6 проб</w:t>
            </w:r>
          </w:p>
        </w:tc>
      </w:tr>
      <w:tr>
        <w:trPr>
          <w:trHeight w:val="225" w:hRule="atLeast"/>
          <w:cantSplit w:val="true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 діте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 дітей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XVI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. ГРАФІК ДОСТАВКИ В ЛАБОРАТОРІЮ ОНІ КЛІЩІВ, ГРИЗУНІВ ТА ЩУРІ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ab/>
        <w:tab/>
        <w:t>ЩОДО ПРИРОДНО – ОСЕРЕДКОВИХ ІНФЕКЦІ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2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4143"/>
        <w:gridCol w:w="2395"/>
        <w:gridCol w:w="2579"/>
        <w:gridCol w:w="1997"/>
      </w:tblGrid>
      <w:tr>
        <w:trPr>
          <w:trHeight w:val="88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№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ідокремлені структурні підрозділ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ліщ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ірі щур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bookmarkStart w:id="5" w:name="_Hlk13893302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Мишовидні гризуни</w:t>
            </w:r>
            <w:bookmarkEnd w:id="5"/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авень-червень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вартальн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вітень-травень</w:t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ьвівський районн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оцьк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Жовківськ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устомитівськ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олочівський районний відділ Бродівський 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рогобицький районн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ориславськ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ийський районн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колаївськ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ептицький  районн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дехівськ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бірський районн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аросамбірськ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Яворівський районний відді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541" w:hRule="atLeast"/>
        </w:trPr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сьо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3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5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XV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ГРАФІК ВИЇЗДІВ ГРУПИ ДОСЛІДЖЕННЯ БІОЛОГІЧНИХ ФАКТОРІВ ОБ’ЄКТІВ ДОВКІЛ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ІДБОРУ ТА ДОСТАВКИ ПРОБ ПОЛЬОВОГО ТА ЕНТОМОЛОГІЧНОГО МАТЕРІАЛУ НА ДОСЛІДЖЕ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ЛАБОРАТОРІЇ ОНІ ТА ПАРАЗИТОЛОГІЧ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374"/>
        <w:gridCol w:w="1693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93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№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з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67" w:right="-13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Район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лю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8" w:right="-14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бере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8" w:right="-14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з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48" w:right="-16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кві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48" w:right="-16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28" w:right="-18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р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28" w:right="-18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в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08" w:right="-20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чер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208" w:right="-20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в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лип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вере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жов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т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листо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пад</w:t>
            </w:r>
          </w:p>
        </w:tc>
      </w:tr>
      <w:tr>
        <w:trPr>
          <w:trHeight w:val="38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Львівський райо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територія Городоцької Т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лісосте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територія Жовківської Т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оліс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територія Перемишлянської Т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лісосте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2 дні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територія Пустомитівської Т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лісосте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</w:tr>
      <w:tr>
        <w:trPr>
          <w:trHeight w:val="34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Дрогобицький райо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рикар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Золочівський  раойо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лісосте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Стрийський рай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територія Миколаївської Т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лісосте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Стрийський рай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територія Жидачівської Т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лісосте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Стрийський райо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рикар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Самбірський район, територія Старосамбірської Т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рикар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5.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Шептицький район, територія Кам’янко Бузької Т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оліс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Шептицький район, територія Радехівської Т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оліс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Яворівський райо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оліс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88" w:right="-22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68" w:right="-6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2 дн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48" w:right="-8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28" w:right="-108" w:hanging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Rounded MT Bold" w:hAnsi="Arial Rounded MT Bold" w:cs="Arial Rounded MT Bold"/>
          <w:b/>
          <w:b/>
          <w:bCs/>
          <w:sz w:val="28"/>
          <w:szCs w:val="28"/>
          <w:lang w:val="en-US" w:eastAsia="ru-RU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en-US"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XV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ГРАФІК ДОСТ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ҐРУНТУ ХУДОБОМОГИЛЬНИКІВ НА СИБІР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25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3901"/>
        <w:gridCol w:w="15"/>
        <w:gridCol w:w="3945"/>
        <w:gridCol w:w="15"/>
        <w:gridCol w:w="1965"/>
        <w:gridCol w:w="15"/>
        <w:gridCol w:w="1965"/>
        <w:gridCol w:w="15"/>
      </w:tblGrid>
      <w:tr>
        <w:trPr>
          <w:trHeight w:val="96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з/п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Відокремлені структурні підрозділ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Кількість проб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місце захороненн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Терміни відбору проб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Періодичність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иколаївськ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1 с. Устя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2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устомитівськ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 с. Семенівк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3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Стрийський районн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 с. Лисятичі ,1 с. Н.Рожанка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кві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4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Шептицький районн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 с. Бендюга  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кві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5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Бродівськ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 с. Гаї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 с. Ожиді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6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Городоцьк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iberation Serif" w:cs="Times New Roman"/>
                <w:bCs/>
                <w:kern w:val="2"/>
                <w:lang w:eastAsia="zh-CN"/>
              </w:rPr>
            </w:pPr>
            <w:r>
              <w:rPr>
                <w:rFonts w:eastAsia="Liberation Serif" w:cs="Times New Roman" w:ascii="Times New Roman" w:hAnsi="Times New Roman"/>
                <w:bCs/>
                <w:kern w:val="2"/>
                <w:lang w:eastAsia="zh-CN"/>
              </w:rPr>
              <w:t xml:space="preserve">1 с. Зашковичі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iberation Serif" w:cs="Times New Roman"/>
                <w:bCs/>
                <w:kern w:val="2"/>
                <w:lang w:eastAsia="zh-CN"/>
              </w:rPr>
            </w:pPr>
            <w:r>
              <w:rPr>
                <w:rFonts w:eastAsia="Liberation Serif" w:cs="Times New Roman" w:ascii="Times New Roman" w:hAnsi="Times New Roman"/>
                <w:bCs/>
                <w:kern w:val="2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кві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7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Дрогобицький районн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 с. Уличн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8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Бориславськ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 с. Ріпчиці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9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Золочівський районний відд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 с. Гологор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кві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0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Радехівський відділ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 с. Оглядів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1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Самбірський районн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 с. Монастирець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жов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2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таросамбірськ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1 с. Нижнє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кві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397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15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3.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Яворівський районний відді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1 с. Краковец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квітен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раз на рік</w:t>
            </w:r>
          </w:p>
        </w:tc>
      </w:tr>
      <w:tr>
        <w:trPr>
          <w:trHeight w:val="610" w:hRule="atLeast"/>
        </w:trPr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Разом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  <w:lang w:val="en-US"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ФІК ДОСТАВКИ ВОДИ ВІДКРИТИХ ВОДОЙМ ТА СТІЧНИХ ВОД НА ВІБРІОФЛОР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320"/>
        <w:gridCol w:w="3406"/>
        <w:gridCol w:w="2534"/>
      </w:tblGrid>
      <w:tr>
        <w:trPr>
          <w:trHeight w:val="58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з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айон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Кількість про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(залежно від кількост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точок відбору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Періодичність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Львівський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1 точок /8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вічі на місяц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з червня по вересень</w:t>
            </w:r>
          </w:p>
        </w:tc>
      </w:tr>
      <w:tr>
        <w:trPr>
          <w:trHeight w:val="244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«Колиба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, смт Брюховичі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зеро №1 смт Брюховичі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ідпочинковий комплекс «Пальміра Резорт», с. Підберізц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зеро с. Наварія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«Бухта Вікінгів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с. Старе Сел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Відпочинковий комплекс «Львівська-Швейцарія», с. Давиді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Відпочинковий комплекс «Гостиний двір» с. Коросн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«Альбатрос», с.Воля Гамулець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База відпочинку «Сокіл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, с.Родатич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2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мунальні очисні споруди міста Львова, вул. Пластова, 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28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аналізаційний оглядовий колодязь </w:t>
            </w:r>
            <w:r>
              <w:rPr>
                <w:rFonts w:cs="Times New Roman" w:ascii="Times New Roman" w:hAnsi="Times New Roman"/>
              </w:rPr>
              <w:t>КНП ЛОР «Львівська обласна інфекційна клінічна лікарня» м.Львів,  вул. Пекарська, 5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трийський  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6 точок /4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с. Тростянець, база відпочинку «Фаворит і Д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-//-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зеро Задорожнє Тростянецької ОТГ громадський пляж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р. Луг м. Ходорів (водозабір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Шепільсько с. Довголу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р. Стрий, пляж м. Стр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Міське озеро м. Морш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Шептицький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 точки /16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р. Західний Буг м. Шептицький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чисні споруди КП «Червоноградводоканал» с. Добряч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Дрогобицький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2 точки 16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-//-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База відпочинку «Козацький хутір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, с. Модричі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чисні споруди КП «Дрогобичводоканал» с. Раневичі, провулок Садовий, 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Бориславський відділ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«Тустановичі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м. Борисла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Золочівський 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-//-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м. Золочів, вул. Шевчен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«Молодіжне» в парку відпочинку «Здоров’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я»</w:t>
            </w: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 м. Золочів, вул. Шашкевич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Яворівський 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 точки /16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-//-</w:t>
            </w:r>
          </w:p>
        </w:tc>
      </w:tr>
      <w:tr>
        <w:trPr>
          <w:trHeight w:val="271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Криве, м. Новояворівськ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-//-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Національного природного парку с. Верещиця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амбірський районний відді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аналізаційно-насосна станція м. Самбір вул. Промислова, 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8 пр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Разом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6 точок/ 20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Примітка*</w:t>
      </w:r>
      <w:r>
        <w:rPr>
          <w:rFonts w:cs="Times New Roman" w:ascii="Times New Roman" w:hAnsi="Times New Roman"/>
          <w:lang w:eastAsia="ar-SA"/>
        </w:rPr>
        <w:t xml:space="preserve"> - якщо в день призначеного забору проб води на виявлення холерного вібріона температура води менше +16 °С, відбір проб проводити на наступний тиждень, доставку узгоджувати з лабораторією ОНІ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ar-SA"/>
        </w:rPr>
        <w:t>В плані можливі зміни (доповнення ) на підставі рішення комісії ТЕБ та НС щодо визначення водойм які будуть використовуватись, як рекреаційні. Дати доставки проб води з відкритих водойм будуть надані додатко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ГРАФІК ДОСТАВКИ ВОДИ ВІДКРИТИХ ВОДОЙМ НА ЛЕПТОСПІР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320"/>
        <w:gridCol w:w="3406"/>
        <w:gridCol w:w="2534"/>
      </w:tblGrid>
      <w:tr>
        <w:trPr>
          <w:trHeight w:val="72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з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айон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Кількість проб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(залежно від кількості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точок відбору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Періодичні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Львівський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9 точок /36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вічі на місяц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липень, серпень </w:t>
            </w:r>
          </w:p>
        </w:tc>
      </w:tr>
      <w:tr>
        <w:trPr>
          <w:trHeight w:val="244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зеро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Колиба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, смт Брюховичі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зеро №1 смт Брюховичі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ідпочинковий комплекс «Пальміра Резорт», с. Підберізц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зеро с. Наварія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зеро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Бухта Вікінгів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с. Старе Сел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Відпочинковий комплекс «Львівська-Швейцарія», с. Давиді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Відпочинковий комплекс «Гостиний двір» с. Коросн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«Альбатрос», с. Воля Гамулець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База відпочинку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Сокіл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, с. Родатич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трийський  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6 точок /24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вічі на місяц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липень, серпень</w:t>
            </w:r>
          </w:p>
        </w:tc>
      </w:tr>
      <w:tr>
        <w:trPr>
          <w:trHeight w:val="258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с. Тростянець, база відпочинку «Фаворит і Д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-//-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зеро «Задорожнє» Тростянецької ТГ громадський пляж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р. Луг м. Ходорів (водозабір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Шепільсько с. Довголу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р. Стрий, пляж м. Стр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56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Міське озеро м. Морш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Шептицький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вічі на місяц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липень, серпень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р. Західний Буг м. Шептицький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Дрогобицький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вічі на місяц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липень, серпень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База відпочинку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Козацький хутір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,  с. Модричі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Бориславський відділ 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вічі на місяц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липень, серпень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зеро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Тустановичі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 м. Борисла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Золочівський 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вічі на місяц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липень, серпень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м .Золочів, вул. Шевчен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Озеро «Молодіжне» в парку відпочинку «Здоров’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я»</w:t>
            </w:r>
            <w:r>
              <w:rPr>
                <w:rFonts w:cs="Times New Roman" w:ascii="Times New Roman" w:hAnsi="Times New Roman"/>
                <w:bCs/>
                <w:lang w:val="ru-RU" w:eastAsia="ar-SA"/>
              </w:rPr>
              <w:t xml:space="preserve"> м. Золочів, вул. Шашкевич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Яворівський районний відділ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 точки /8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вічі на місяц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липень, серпень</w:t>
            </w:r>
          </w:p>
        </w:tc>
      </w:tr>
      <w:tr>
        <w:trPr>
          <w:trHeight w:val="271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Криве, м. Новояворівськ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-//-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8" w:hanging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зеро Національного природного парку с. Верещиц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1 точка /4 проб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РАЗОМ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1 точка/ 84 проб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Примітка*</w:t>
      </w:r>
      <w:r>
        <w:rPr>
          <w:rFonts w:cs="Times New Roman" w:ascii="Times New Roman" w:hAnsi="Times New Roman"/>
          <w:lang w:eastAsia="ar-SA"/>
        </w:rPr>
        <w:t xml:space="preserve"> -  в плані можливі зміни (доповнення ) на підставі рішення комісії ТЕБ та НС щодо визначення водойм які будуть використовуватись, як рекреаційні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XXI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ar-SA"/>
        </w:rPr>
        <w:t>Графік доставки проб в бактеріологічн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ar-SA"/>
        </w:rPr>
        <w:t xml:space="preserve">та вірусологічну лабораторії для вивчення імун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ar-SA"/>
        </w:rPr>
        <w:t>статусу населення до дифтерії, правця, кору, краснухи, КАШЛЮК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tbl>
      <w:tblPr>
        <w:tblW w:w="1360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8"/>
        <w:gridCol w:w="3550"/>
        <w:gridCol w:w="3402"/>
        <w:gridCol w:w="2410"/>
        <w:gridCol w:w="2839"/>
      </w:tblGrid>
      <w:tr>
        <w:trPr>
          <w:trHeight w:val="113" w:hRule="atLeast"/>
        </w:trPr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zh-CN"/>
              </w:rPr>
              <w:t>№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з/п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Район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Кількість проб сироваток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Термін відбору проб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іодичність</w:t>
            </w:r>
          </w:p>
        </w:tc>
      </w:tr>
      <w:tr>
        <w:trPr>
          <w:trHeight w:val="39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 xml:space="preserve">Львівський район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Львівська  Т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Березен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раз на рік</w:t>
            </w:r>
          </w:p>
        </w:tc>
      </w:tr>
      <w:tr>
        <w:trPr>
          <w:trHeight w:val="30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Золочівський район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(Золочівська Т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Квітен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раз на рік</w:t>
            </w:r>
          </w:p>
        </w:tc>
      </w:tr>
      <w:tr>
        <w:trPr>
          <w:trHeight w:val="30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 xml:space="preserve">Стрийський район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Стрийська  Т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Травен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раз на рік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tbl>
      <w:tblPr>
        <w:tblW w:w="1208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9"/>
        <w:gridCol w:w="7230"/>
      </w:tblGrid>
      <w:tr>
        <w:trPr>
          <w:trHeight w:val="495" w:hRule="atLeast"/>
        </w:trPr>
        <w:tc>
          <w:tcPr>
            <w:tcW w:w="4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Таблиця 1. Індикаторні групи населення. Вік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Кількість обстежень</w:t>
            </w:r>
          </w:p>
        </w:tc>
      </w:tr>
      <w:tr>
        <w:trPr>
          <w:trHeight w:val="323" w:hRule="atLeast"/>
        </w:trPr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Вагітні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Новонароджені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р.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3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5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6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8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9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0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1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2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3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4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Всього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62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5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6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Всього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9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18 – 2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28 – 3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38 – 4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8 – 5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4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58 і старші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Всього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19</w:t>
            </w:r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Разом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/>
              </w:rPr>
              <w:t>9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1134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иректор департаменту охорони здоров’я</w:t>
      </w:r>
    </w:p>
    <w:p>
      <w:pPr>
        <w:pStyle w:val="Normal"/>
        <w:spacing w:lineRule="atLeast" w:line="240" w:before="0" w:after="0"/>
        <w:ind w:firstLine="1134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ab/>
        <w:tab/>
        <w:t>Наталія ЛІТВІНСЬКА</w:t>
      </w:r>
    </w:p>
    <w:p>
      <w:pPr>
        <w:pStyle w:val="Normal"/>
        <w:ind w:firstLine="1134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ізувала: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ступник начальника управління –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відділу організації медичної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моги населенню департаменту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орони здоров’я облдержадміністрації</w:t>
        <w:tab/>
        <w:t xml:space="preserve">                                                                  </w:t>
        <w:tab/>
        <w:tab/>
        <w:tab/>
        <w:t xml:space="preserve">     Марія ВЕРЕС</w:t>
      </w:r>
    </w:p>
    <w:p>
      <w:pPr>
        <w:pStyle w:val="Normal"/>
        <w:ind w:firstLine="99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816" w:gutter="0" w:header="709" w:top="113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Franklin Gothic Medium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Kudriashov">
    <w:altName w:val="Arial Narrow"/>
    <w:charset w:val="00"/>
    <w:family w:val="roman"/>
    <w:pitch w:val="default"/>
  </w:font>
  <w:font w:name="Calibri Light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b/>
      <w:sz w:val="24"/>
      <w:szCs w:val="24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ru-R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864" w:hanging="864"/>
      <w:outlineLvl w:val="3"/>
    </w:pPr>
    <w:rPr>
      <w:b/>
      <w:bCs/>
      <w:sz w:val="28"/>
      <w:szCs w:val="28"/>
      <w:lang w:val="ru-RU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285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b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 CYR" w:hAnsi="Times New Roman CYR" w:eastAsia="Tahoma" w:cs="Times New Roman CYR"/>
      <w:b/>
      <w:color w:val="00000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/>
    </w:rPr>
  </w:style>
  <w:style w:type="character" w:styleId="2">
    <w:name w:val="Заголовок 2 Знак"/>
    <w:qFormat/>
    <w:rPr>
      <w:b/>
      <w:sz w:val="24"/>
      <w:szCs w:val="24"/>
      <w:lang w:val="ru-RU" w:eastAsia="zh-CN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zh-CN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eastAsia="zh-CN" w:bidi="ar-SA"/>
    </w:rPr>
  </w:style>
  <w:style w:type="character" w:styleId="51">
    <w:name w:val="Заголовок 5 Знак1"/>
    <w:qFormat/>
    <w:rPr>
      <w:b/>
      <w:sz w:val="22"/>
      <w:szCs w:val="22"/>
      <w:lang w:val="uk-UA" w:eastAsia="zh-CN" w:bidi="ar-S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qFormat/>
    <w:rPr>
      <w:rFonts w:cs="Times New Roman"/>
    </w:rPr>
  </w:style>
  <w:style w:type="character" w:styleId="Style12">
    <w:name w:val="Нижній колонтитул Знак"/>
    <w:qFormat/>
    <w:rPr>
      <w:rFonts w:cs="Times New Roman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4">
    <w:name w:val="Font Style34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31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15">
    <w:name w:val="Знак Знак15"/>
    <w:qFormat/>
    <w:rPr>
      <w:rFonts w:ascii="Arial" w:hAnsi="Arial" w:cs="Arial"/>
      <w:b/>
      <w:kern w:val="2"/>
      <w:sz w:val="32"/>
    </w:rPr>
  </w:style>
  <w:style w:type="character" w:styleId="14">
    <w:name w:val="Знак Знак14"/>
    <w:qFormat/>
    <w:rPr>
      <w:b/>
      <w:sz w:val="24"/>
    </w:rPr>
  </w:style>
  <w:style w:type="character" w:styleId="13">
    <w:name w:val="Знак Знак13"/>
    <w:qFormat/>
    <w:rPr>
      <w:rFonts w:ascii="Cambria" w:hAnsi="Cambria" w:cs="Cambria"/>
      <w:b/>
      <w:sz w:val="26"/>
      <w:lang w:val="ru-RU"/>
    </w:rPr>
  </w:style>
  <w:style w:type="character" w:styleId="12">
    <w:name w:val="Знак Знак12"/>
    <w:qFormat/>
    <w:rPr>
      <w:b/>
      <w:sz w:val="28"/>
    </w:rPr>
  </w:style>
  <w:style w:type="character" w:styleId="11">
    <w:name w:val="Знак Знак11"/>
    <w:qFormat/>
    <w:rPr>
      <w:lang w:val="uk-UA"/>
    </w:rPr>
  </w:style>
  <w:style w:type="character" w:styleId="16">
    <w:name w:val="Верхний колонтитул Знак1"/>
    <w:qFormat/>
    <w:rPr>
      <w:rFonts w:ascii="Times New Roman" w:hAnsi="Times New Roman" w:cs="Times New Roman"/>
      <w:sz w:val="24"/>
    </w:rPr>
  </w:style>
  <w:style w:type="character" w:styleId="Hps">
    <w:name w:val="hps"/>
    <w:qFormat/>
    <w:rPr>
      <w:rFonts w:cs="Times New Roman"/>
    </w:rPr>
  </w:style>
  <w:style w:type="character" w:styleId="10">
    <w:name w:val="Знак Знак10"/>
    <w:qFormat/>
    <w:rPr/>
  </w:style>
  <w:style w:type="character" w:styleId="9">
    <w:name w:val="Знак Знак9"/>
    <w:qFormat/>
    <w:rPr>
      <w:rFonts w:ascii="Tahoma" w:hAnsi="Tahoma" w:cs="Tahoma"/>
      <w:sz w:val="16"/>
    </w:rPr>
  </w:style>
  <w:style w:type="character" w:styleId="17">
    <w:name w:val="Знак Знак1"/>
    <w:qFormat/>
    <w:rPr>
      <w:sz w:val="24"/>
      <w:lang w:val="uk-UA"/>
    </w:rPr>
  </w:style>
  <w:style w:type="character" w:styleId="8">
    <w:name w:val="Знак Знак8"/>
    <w:qFormat/>
    <w:rPr>
      <w:sz w:val="24"/>
    </w:rPr>
  </w:style>
  <w:style w:type="character" w:styleId="22">
    <w:name w:val="Знак Знак2"/>
    <w:qFormat/>
    <w:rPr>
      <w:lang w:val="uk-UA"/>
    </w:rPr>
  </w:style>
  <w:style w:type="character" w:styleId="110">
    <w:name w:val="Знак Знак110"/>
    <w:qFormat/>
    <w:rPr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Знак Знак3"/>
    <w:qFormat/>
    <w:rPr>
      <w:lang w:val="uk-UA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16"/>
      <w:lang w:val="ru-RU"/>
    </w:rPr>
  </w:style>
  <w:style w:type="character" w:styleId="5">
    <w:name w:val="Знак Знак5"/>
    <w:qFormat/>
    <w:rPr>
      <w:b/>
      <w:sz w:val="24"/>
    </w:rPr>
  </w:style>
  <w:style w:type="character" w:styleId="33">
    <w:name w:val="Знак Знак33"/>
    <w:qFormat/>
    <w:rPr>
      <w:lang w:val="uk-UA"/>
    </w:rPr>
  </w:style>
  <w:style w:type="character" w:styleId="52">
    <w:name w:val="Заголовок 5 Знак"/>
    <w:qFormat/>
    <w:rPr>
      <w:rFonts w:ascii="Calibri" w:hAnsi="Calibri" w:cs="Calibri"/>
      <w:b/>
      <w:i/>
      <w:sz w:val="26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8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cs="OpenSymbol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2">
    <w:name w:val="s2"/>
    <w:qFormat/>
    <w:rPr/>
  </w:style>
  <w:style w:type="character" w:styleId="2Exact">
    <w:name w:val="Основной текст (2) Exact"/>
    <w:qFormat/>
    <w:rPr>
      <w:spacing w:val="11"/>
      <w:sz w:val="23"/>
      <w:shd w:fill="FFFFFF" w:val="clear"/>
    </w:rPr>
  </w:style>
  <w:style w:type="character" w:styleId="23">
    <w:name w:val="Знак Знак23"/>
    <w:qFormat/>
    <w:rPr>
      <w:lang w:val="uk-UA"/>
    </w:rPr>
  </w:style>
  <w:style w:type="character" w:styleId="161">
    <w:name w:val="Знак Знак16"/>
    <w:qFormat/>
    <w:rPr>
      <w:lang w:val="uk-UA"/>
    </w:rPr>
  </w:style>
  <w:style w:type="character" w:styleId="Style15">
    <w:name w:val="Верхний колонтитул Знак"/>
    <w:qFormat/>
    <w:rPr>
      <w:rFonts w:cs="Times New Roman"/>
      <w:lang w:val="uk-UA" w:eastAsia="zh-CN"/>
    </w:rPr>
  </w:style>
  <w:style w:type="character" w:styleId="Style16">
    <w:name w:val="Нижний колонтитул Знак"/>
    <w:qFormat/>
    <w:rPr>
      <w:rFonts w:cs="Times New Roman"/>
      <w:lang w:val="en-US" w:eastAsia="zh-CN"/>
    </w:rPr>
  </w:style>
  <w:style w:type="character" w:styleId="Style17">
    <w:name w:val="Основний текст Знак"/>
    <w:qFormat/>
    <w:rPr>
      <w:sz w:val="18"/>
      <w:szCs w:val="24"/>
      <w:lang w:val="ru-RU" w:eastAsia="zh-CN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52">
    <w:name w:val="Знак Знак152"/>
    <w:qFormat/>
    <w:rPr>
      <w:rFonts w:ascii="Arial" w:hAnsi="Arial" w:cs="Arial"/>
      <w:b/>
      <w:kern w:val="2"/>
      <w:sz w:val="32"/>
    </w:rPr>
  </w:style>
  <w:style w:type="character" w:styleId="142">
    <w:name w:val="Знак Знак142"/>
    <w:qFormat/>
    <w:rPr>
      <w:b/>
      <w:sz w:val="24"/>
    </w:rPr>
  </w:style>
  <w:style w:type="character" w:styleId="132">
    <w:name w:val="Знак Знак132"/>
    <w:qFormat/>
    <w:rPr>
      <w:rFonts w:ascii="Cambria" w:hAnsi="Cambria" w:cs="Cambria"/>
      <w:b/>
      <w:sz w:val="26"/>
      <w:lang w:val="ru-RU"/>
    </w:rPr>
  </w:style>
  <w:style w:type="character" w:styleId="122">
    <w:name w:val="Знак Знак122"/>
    <w:qFormat/>
    <w:rPr>
      <w:b/>
      <w:sz w:val="28"/>
    </w:rPr>
  </w:style>
  <w:style w:type="character" w:styleId="112">
    <w:name w:val="Знак Знак112"/>
    <w:qFormat/>
    <w:rPr>
      <w:lang w:val="uk-UA"/>
    </w:rPr>
  </w:style>
  <w:style w:type="character" w:styleId="102">
    <w:name w:val="Знак Знак102"/>
    <w:qFormat/>
    <w:rPr/>
  </w:style>
  <w:style w:type="character" w:styleId="92">
    <w:name w:val="Знак Знак92"/>
    <w:qFormat/>
    <w:rPr>
      <w:rFonts w:ascii="Tahoma" w:hAnsi="Tahoma" w:cs="Tahoma"/>
      <w:sz w:val="16"/>
    </w:rPr>
  </w:style>
  <w:style w:type="character" w:styleId="19">
    <w:name w:val="Знак Знак19"/>
    <w:qFormat/>
    <w:rPr>
      <w:sz w:val="24"/>
      <w:lang w:val="uk-UA"/>
    </w:rPr>
  </w:style>
  <w:style w:type="character" w:styleId="82">
    <w:name w:val="Знак Знак82"/>
    <w:qFormat/>
    <w:rPr>
      <w:sz w:val="24"/>
    </w:rPr>
  </w:style>
  <w:style w:type="character" w:styleId="221">
    <w:name w:val="Знак Знак22"/>
    <w:qFormat/>
    <w:rPr>
      <w:lang w:val="uk-UA"/>
    </w:rPr>
  </w:style>
  <w:style w:type="character" w:styleId="321">
    <w:name w:val="Знак Знак32"/>
    <w:qFormat/>
    <w:rPr>
      <w:lang w:val="uk-UA"/>
    </w:rPr>
  </w:style>
  <w:style w:type="character" w:styleId="72">
    <w:name w:val="Знак Знак72"/>
    <w:qFormat/>
    <w:rPr>
      <w:sz w:val="24"/>
      <w:lang w:val="ru-RU"/>
    </w:rPr>
  </w:style>
  <w:style w:type="character" w:styleId="62">
    <w:name w:val="Знак Знак62"/>
    <w:qFormat/>
    <w:rPr>
      <w:sz w:val="16"/>
      <w:lang w:val="ru-RU"/>
    </w:rPr>
  </w:style>
  <w:style w:type="character" w:styleId="521">
    <w:name w:val="Знак Знак52"/>
    <w:qFormat/>
    <w:rPr>
      <w:b/>
      <w:sz w:val="24"/>
    </w:rPr>
  </w:style>
  <w:style w:type="character" w:styleId="42">
    <w:name w:val="Знак Знак42"/>
    <w:qFormat/>
    <w:rPr>
      <w:rFonts w:ascii="Courier New" w:hAnsi="Courier New" w:cs="Courier New"/>
      <w:lang w:val="ru-RU"/>
    </w:rPr>
  </w:style>
  <w:style w:type="character" w:styleId="Style18">
    <w:name w:val="Знак Знак"/>
    <w:qFormat/>
    <w:rPr>
      <w:rFonts w:ascii="Courier New" w:hAnsi="Courier New" w:cs="Courier New"/>
    </w:rPr>
  </w:style>
  <w:style w:type="character" w:styleId="162">
    <w:name w:val="Знак Знак162"/>
    <w:qFormat/>
    <w:rPr>
      <w:lang w:val="uk-UA"/>
    </w:rPr>
  </w:style>
  <w:style w:type="character" w:styleId="151">
    <w:name w:val="Знак Знак151"/>
    <w:qFormat/>
    <w:rPr>
      <w:rFonts w:ascii="Arial" w:hAnsi="Arial" w:cs="Arial"/>
      <w:b/>
      <w:kern w:val="2"/>
      <w:sz w:val="32"/>
    </w:rPr>
  </w:style>
  <w:style w:type="character" w:styleId="141">
    <w:name w:val="Знак Знак141"/>
    <w:qFormat/>
    <w:rPr>
      <w:b/>
      <w:sz w:val="24"/>
    </w:rPr>
  </w:style>
  <w:style w:type="character" w:styleId="131">
    <w:name w:val="Знак Знак131"/>
    <w:qFormat/>
    <w:rPr>
      <w:rFonts w:ascii="Cambria" w:hAnsi="Cambria" w:cs="Cambria"/>
      <w:b/>
      <w:sz w:val="26"/>
      <w:lang w:val="ru-RU"/>
    </w:rPr>
  </w:style>
  <w:style w:type="character" w:styleId="121">
    <w:name w:val="Знак Знак121"/>
    <w:qFormat/>
    <w:rPr>
      <w:b/>
      <w:sz w:val="28"/>
    </w:rPr>
  </w:style>
  <w:style w:type="character" w:styleId="111">
    <w:name w:val="Знак Знак111"/>
    <w:qFormat/>
    <w:rPr>
      <w:lang w:val="uk-UA"/>
    </w:rPr>
  </w:style>
  <w:style w:type="character" w:styleId="101">
    <w:name w:val="Знак Знак101"/>
    <w:qFormat/>
    <w:rPr/>
  </w:style>
  <w:style w:type="character" w:styleId="91">
    <w:name w:val="Знак Знак91"/>
    <w:qFormat/>
    <w:rPr>
      <w:rFonts w:ascii="Tahoma" w:hAnsi="Tahoma" w:cs="Tahoma"/>
      <w:sz w:val="16"/>
    </w:rPr>
  </w:style>
  <w:style w:type="character" w:styleId="181">
    <w:name w:val="Знак Знак18"/>
    <w:qFormat/>
    <w:rPr>
      <w:sz w:val="24"/>
      <w:lang w:val="uk-UA"/>
    </w:rPr>
  </w:style>
  <w:style w:type="character" w:styleId="81">
    <w:name w:val="Знак Знак81"/>
    <w:qFormat/>
    <w:rPr>
      <w:sz w:val="24"/>
    </w:rPr>
  </w:style>
  <w:style w:type="character" w:styleId="211">
    <w:name w:val="Знак Знак21"/>
    <w:qFormat/>
    <w:rPr>
      <w:lang w:val="uk-UA"/>
    </w:rPr>
  </w:style>
  <w:style w:type="character" w:styleId="311">
    <w:name w:val="Знак Знак31"/>
    <w:qFormat/>
    <w:rPr>
      <w:lang w:val="uk-UA"/>
    </w:rPr>
  </w:style>
  <w:style w:type="character" w:styleId="71">
    <w:name w:val="Знак Знак71"/>
    <w:qFormat/>
    <w:rPr>
      <w:sz w:val="24"/>
      <w:lang w:val="ru-RU"/>
    </w:rPr>
  </w:style>
  <w:style w:type="character" w:styleId="61">
    <w:name w:val="Знак Знак61"/>
    <w:qFormat/>
    <w:rPr>
      <w:sz w:val="16"/>
      <w:lang w:val="ru-RU"/>
    </w:rPr>
  </w:style>
  <w:style w:type="character" w:styleId="511">
    <w:name w:val="Знак Знак51"/>
    <w:qFormat/>
    <w:rPr>
      <w:b/>
      <w:sz w:val="24"/>
    </w:rPr>
  </w:style>
  <w:style w:type="character" w:styleId="411">
    <w:name w:val="Знак Знак41"/>
    <w:qFormat/>
    <w:rPr>
      <w:rFonts w:ascii="Courier New" w:hAnsi="Courier New" w:cs="Courier New"/>
      <w:lang w:val="ru-RU"/>
    </w:rPr>
  </w:style>
  <w:style w:type="character" w:styleId="171">
    <w:name w:val="Знак Знак17"/>
    <w:qFormat/>
    <w:rPr>
      <w:rFonts w:ascii="Courier New" w:hAnsi="Courier New" w:cs="Courier New"/>
    </w:rPr>
  </w:style>
  <w:style w:type="character" w:styleId="1611">
    <w:name w:val="Знак Знак161"/>
    <w:qFormat/>
    <w:rPr>
      <w:lang w:val="uk-UA"/>
    </w:rPr>
  </w:style>
  <w:style w:type="character" w:styleId="24">
    <w:name w:val="Знак Знак24"/>
    <w:qFormat/>
    <w:rPr>
      <w:rFonts w:cs="Times New Roman"/>
      <w:lang w:val="uk-UA" w:eastAsia="zh-CN" w:bidi="ar-SA"/>
    </w:rPr>
  </w:style>
  <w:style w:type="character" w:styleId="113">
    <w:name w:val="Знак Знак113"/>
    <w:qFormat/>
    <w:rPr>
      <w:rFonts w:ascii="Tahoma" w:hAnsi="Tahoma" w:cs="Tahoma"/>
      <w:sz w:val="16"/>
      <w:lang w:val="uk-UA"/>
    </w:rPr>
  </w:style>
  <w:style w:type="character" w:styleId="20">
    <w:name w:val="Знак Знак20"/>
    <w:qFormat/>
    <w:rPr>
      <w:lang w:val="uk-UA" w:eastAsia="zh-CN"/>
    </w:rPr>
  </w:style>
  <w:style w:type="character" w:styleId="Exact">
    <w:name w:val="Основний текст Exact"/>
    <w:qFormat/>
    <w:rPr>
      <w:rFonts w:ascii="Times New Roman" w:hAnsi="Times New Roman" w:cs="Times New Roman"/>
      <w:spacing w:val="6"/>
      <w:sz w:val="19"/>
      <w:u w:val="none"/>
    </w:rPr>
  </w:style>
  <w:style w:type="character" w:styleId="Style19">
    <w:name w:val="Основний текст_"/>
    <w:qFormat/>
    <w:rPr>
      <w:shd w:fill="FFFFFF" w:val="clear"/>
      <w:lang w:bidi="ar-SA"/>
    </w:rPr>
  </w:style>
  <w:style w:type="character" w:styleId="4pt">
    <w:name w:val="Основний текст + 4 pt"/>
    <w:qFormat/>
    <w:rPr>
      <w:rFonts w:ascii="Times New Roman" w:hAnsi="Times New Roman" w:cs="Times New Roman"/>
      <w:sz w:val="8"/>
      <w:u w:val="none"/>
      <w:shd w:fill="FFFFFF" w:val="clear"/>
    </w:rPr>
  </w:style>
  <w:style w:type="character" w:styleId="114">
    <w:name w:val="Основний текст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uk-UA"/>
    </w:rPr>
  </w:style>
  <w:style w:type="character" w:styleId="1141">
    <w:name w:val="Знак Знак114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11pt">
    <w:name w:val="Основни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0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0pt">
    <w:name w:val="Основний текст + 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FranklinGothicMedium">
    <w:name w:val="Основний текст + Franklin Gothic Medium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WW8Num1z7">
    <w:name w:val="WW8Num1z7"/>
    <w:qFormat/>
    <w:rPr/>
  </w:style>
  <w:style w:type="character" w:styleId="Rvts82">
    <w:name w:val="rvts82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Назва Знак"/>
    <w:qFormat/>
    <w:rPr>
      <w:rFonts w:ascii="Times New Roman" w:hAnsi="Times New Roman" w:cs="Times New Roman"/>
      <w:b/>
      <w:sz w:val="28"/>
      <w:szCs w:val="24"/>
      <w:lang w:val="ru-RU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Основний текст з відступом Знак"/>
    <w:qFormat/>
    <w:rPr>
      <w:rFonts w:ascii="Times New Roman" w:hAnsi="Times New Roman" w:eastAsia="SimSun;宋体" w:cs="Times New Roman"/>
      <w:sz w:val="2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ru-RU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18"/>
      <w:szCs w:val="24"/>
      <w:lang w:val="ru-RU" w:eastAsia="zh-CN"/>
    </w:rPr>
  </w:style>
  <w:style w:type="paragraph" w:styleId="List">
    <w:name w:val="List"/>
    <w:basedOn w:val="TextBody"/>
    <w:pPr>
      <w:spacing w:before="0" w:after="120"/>
      <w:jc w:val="left"/>
    </w:pPr>
    <w:rPr>
      <w:rFonts w:cs="Mangal;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SimSun;宋体"/>
      <w:kern w:val="2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Liberation Serif" w:hAnsi="Liberation Serif" w:cs="Lohit Hindi;MS Gothic"/>
      <w:kern w:val="2"/>
      <w:sz w:val="24"/>
      <w:szCs w:val="24"/>
      <w:lang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Заголовок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ru-RU" w:eastAsia="zh-CN"/>
    </w:rPr>
  </w:style>
  <w:style w:type="paragraph" w:styleId="Style27">
    <w:name w:val="Назва об'є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;Mangal"/>
      <w:i/>
      <w:iCs/>
      <w:sz w:val="24"/>
      <w:szCs w:val="24"/>
      <w:lang w:val="ru-RU" w:eastAsia="zh-CN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;Mangal"/>
      <w:sz w:val="24"/>
      <w:szCs w:val="24"/>
      <w:lang w:val="ru-RU"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;Mangal"/>
      <w:i/>
      <w:iCs/>
      <w:sz w:val="24"/>
      <w:szCs w:val="24"/>
      <w:lang w:val="ru-RU" w:eastAsia="zh-CN"/>
    </w:rPr>
  </w:style>
  <w:style w:type="paragraph" w:styleId="1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;Mangal"/>
      <w:sz w:val="24"/>
      <w:szCs w:val="24"/>
      <w:lang w:val="ru-RU"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eastAsia="zh-CN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40"/>
      <w:jc w:val="center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ru-RU" w:eastAsia="zh-CN"/>
    </w:rPr>
  </w:style>
  <w:style w:type="paragraph" w:styleId="Style28">
    <w:name w:val="Звичайни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ru-RU" w:eastAsia="zh-CN"/>
    </w:rPr>
  </w:style>
  <w:style w:type="paragraph" w:styleId="118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ru-RU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643" w:before="0" w:after="0"/>
    </w:pPr>
    <w:rPr>
      <w:rFonts w:ascii="Times New Roman" w:hAnsi="Times New Roman" w:cs="Times New Roman"/>
      <w:spacing w:val="11"/>
      <w:sz w:val="23"/>
      <w:szCs w:val="23"/>
      <w:shd w:fill="FFFFFF" w:val="clear"/>
      <w:lang w:val="ru-RU"/>
    </w:rPr>
  </w:style>
  <w:style w:type="paragraph" w:styleId="Style29">
    <w:name w:val="Знак Знак Знак Знак"/>
    <w:basedOn w:val="Normal"/>
    <w:qFormat/>
    <w:pPr>
      <w:suppressAutoHyphens w:val="true"/>
      <w:spacing w:lineRule="auto" w:line="240" w:before="0" w:after="0"/>
    </w:pPr>
    <w:rPr>
      <w:rFonts w:ascii="Verdana" w:hAnsi="Verdana" w:cs="Verdana"/>
      <w:sz w:val="20"/>
      <w:szCs w:val="20"/>
      <w:lang w:val="en-US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4"/>
      <w:szCs w:val="20"/>
      <w:lang w:val="ru-RU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Знак"/>
    <w:basedOn w:val="Normal"/>
    <w:qFormat/>
    <w:pPr>
      <w:spacing w:lineRule="auto" w:line="240" w:before="0" w:after="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34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ru-RU"/>
    </w:rPr>
  </w:style>
  <w:style w:type="paragraph" w:styleId="119">
    <w:name w:val="Заголовок1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ru-RU" w:eastAsia="zh-CN"/>
    </w:rPr>
  </w:style>
  <w:style w:type="paragraph" w:styleId="28">
    <w:name w:val="Знак Знак Знак Знак2"/>
    <w:basedOn w:val="Normal"/>
    <w:qFormat/>
    <w:pPr>
      <w:suppressAutoHyphens w:val="true"/>
      <w:spacing w:lineRule="auto" w:line="240" w:before="0" w:after="0"/>
    </w:pPr>
    <w:rPr>
      <w:rFonts w:ascii="Verdana" w:hAnsi="Verdana" w:cs="Verdana"/>
      <w:sz w:val="20"/>
      <w:szCs w:val="20"/>
      <w:lang w:val="en-US" w:eastAsia="zh-CN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Знак Знак Знак Знак1"/>
    <w:basedOn w:val="Normal"/>
    <w:qFormat/>
    <w:pPr>
      <w:suppressAutoHyphens w:val="true"/>
      <w:spacing w:lineRule="auto" w:line="240" w:before="0" w:after="0"/>
    </w:pPr>
    <w:rPr>
      <w:rFonts w:ascii="Verdana" w:hAnsi="Verdana" w:cs="Verdana"/>
      <w:sz w:val="20"/>
      <w:szCs w:val="20"/>
      <w:lang w:val="en-US" w:eastAsia="zh-CN"/>
    </w:rPr>
  </w:style>
  <w:style w:type="paragraph" w:styleId="123">
    <w:name w:val="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0">
    <w:name w:val="Знак Знак Знак Знак Знак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4">
    <w:name w:val="Основний текст2"/>
    <w:basedOn w:val="Normal"/>
    <w:qFormat/>
    <w:pPr>
      <w:widowControl w:val="false"/>
      <w:shd w:fill="FFFFFF" w:val="clear"/>
      <w:spacing w:lineRule="atLeast" w:line="240" w:before="0" w:after="0"/>
    </w:pPr>
    <w:rPr>
      <w:sz w:val="20"/>
      <w:szCs w:val="20"/>
      <w:shd w:fill="FFFFFF" w:val="clear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18"/>
      <w:szCs w:val="18"/>
    </w:rPr>
  </w:style>
  <w:style w:type="paragraph" w:styleId="Style35">
    <w:name w:val="Îáû÷íûé"/>
    <w:qFormat/>
    <w:pPr>
      <w:widowControl/>
      <w:suppressAutoHyphens w:val="true"/>
      <w:bidi w:val="0"/>
    </w:pPr>
    <w:rPr>
      <w:rFonts w:ascii="Kudriashov;Arial Narrow" w:hAnsi="Kudriashov;Arial Narrow" w:eastAsia="Times New Roman" w:cs="Kudriashov;Arial Narrow"/>
      <w:color w:val="auto"/>
      <w:sz w:val="20"/>
      <w:szCs w:val="20"/>
      <w:lang w:val="ru-RU" w:eastAsia="zh-CN" w:bidi="ar-SA"/>
    </w:rPr>
  </w:style>
  <w:style w:type="paragraph" w:styleId="Style36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7">
    <w:name w:val="Абзац списку"/>
    <w:basedOn w:val="Normal"/>
    <w:qFormat/>
    <w:pPr>
      <w:spacing w:lineRule="auto" w:line="254" w:before="0" w:after="160"/>
      <w:ind w:left="720" w:hanging="0"/>
    </w:pPr>
    <w:rPr>
      <w:rFonts w:eastAsia="SimSun;宋体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4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38">
    <w:name w:val="Заголовок змісту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SimSun;宋体" w:cs="Times New Roman"/>
      <w:sz w:val="26"/>
      <w:szCs w:val="20"/>
    </w:rPr>
  </w:style>
  <w:style w:type="paragraph" w:styleId="34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43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53">
    <w:name w:val="Без интервала5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cs="Tahoma"/>
      <w:color w:val="000000"/>
      <w:kern w:val="2"/>
      <w:sz w:val="28"/>
      <w:szCs w:val="20"/>
      <w:lang w:val="en-US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v.isuo.org/preschools/view/id/5509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22:00Z</dcterms:created>
  <dc:creator>user</dc:creator>
  <dc:description/>
  <cp:keywords/>
  <dc:language>en-US</dc:language>
  <cp:lastModifiedBy>Марія Верес</cp:lastModifiedBy>
  <cp:lastPrinted>2023-01-25T11:24:00Z</cp:lastPrinted>
  <dcterms:modified xsi:type="dcterms:W3CDTF">2025-01-21T14:01:00Z</dcterms:modified>
  <cp:revision>215</cp:revision>
  <dc:subject/>
  <dc:title>Додаток № 4</dc:title>
</cp:coreProperties>
</file>