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начальника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військової адміністрації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ід ____________ № 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комісії з перевірки стану організації та вед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го обліку на території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і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ший заступник голови обласної державної адміністрації, голов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ЛІН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слава Васил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оловний спеціаліст з питань персоналу відділу персоналу та організаційного забезпечення департаменту паливно-енергетичного комплексу, енергоефективності та житлово-комунального господар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г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дор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ий спеціаліст відділу рослинництва і тваринництва аграрної інфраструктури  управління розвитку сільськогосподарського виробництва, аграрного ринку та продовольства департаменту агропромислового розвитку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оловний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фахівець з мобілізаційної роботи відділу інноваційних прєктів та моніторингу при департаменті освіти і нау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НКІВСЬКИЙ Ром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управління – начальник відділу дільничних офіцерів поліції управління превентивної діяльност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оловного управління Національної полі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 Львівській області (за згодо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Ц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т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авіан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ідний інспектор відділу стратегічних галузей промисловості управління промисловості, підприємництва та інвестиційної політики департаменту економічної політики обласної державної адміністрації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4" w:leader="none"/>
              </w:tabs>
              <w:spacing w:lineRule="auto" w:line="240" w:before="0" w:after="0"/>
              <w:ind w:left="0"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групи бронювання  відділу військового обліку та бронювання сектору мобілізаційно-оборонної робо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ьвівського обласного територіального центру комплектування та соціальної підтримки (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годою)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Богд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ідний інспектор відділу післядипломної освіти та  організаційного забезпечення управління організаційно-фінансового забезпечення департаменту охорони здоров’я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Ш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і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В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ксанд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тол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ТУ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г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ий спеціаліст відділу мобілізаційної роботи апарату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чальник управління превентивної діяльності ГУНП у Львівській обла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мобілізаційної роботи апарату обласної державної адміністрації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ТАРИ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гор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4" w:leader="none"/>
              </w:tabs>
              <w:spacing w:lineRule="auto" w:line="240" w:before="0" w:after="0"/>
              <w:ind w:left="0" w:firstLine="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.в.о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чальника відділу військового обліку та бронюва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ктору мобілізаційно-оборонної роботи Львівського обласного територіального центру комплектування та соціальної підтримки (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годою)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</w:t>
      </w:r>
    </w:p>
    <w:p>
      <w:pPr>
        <w:pStyle w:val="Normal"/>
        <w:tabs>
          <w:tab w:val="clear" w:pos="708"/>
          <w:tab w:val="left" w:pos="3165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9"/>
        <w:tab w:val="center" w:pos="4819" w:leader="none"/>
        <w:tab w:val="center" w:pos="4875" w:leader="none"/>
        <w:tab w:val="left" w:pos="4956" w:leader="none"/>
      </w:tabs>
      <w:spacing w:before="0" w:after="200"/>
      <w:rPr/>
    </w:pPr>
    <w:r>
      <w:rPr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  <w:tab/>
      <w:tab/>
      <w:t xml:space="preserve">Продовження додатка  1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ій колонтитул Знак"/>
    <w:qFormat/>
    <w:rPr>
      <w:sz w:val="22"/>
      <w:szCs w:val="22"/>
    </w:rPr>
  </w:style>
  <w:style w:type="character" w:styleId="Style14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26:00Z</dcterms:created>
  <dc:creator>mob1</dc:creator>
  <dc:description/>
  <cp:keywords/>
  <dc:language>en-US</dc:language>
  <cp:lastModifiedBy>loda</cp:lastModifiedBy>
  <cp:lastPrinted>2024-09-05T15:59:00Z</cp:lastPrinted>
  <dcterms:modified xsi:type="dcterms:W3CDTF">2025-01-22T10:26:00Z</dcterms:modified>
  <cp:revision>2</cp:revision>
  <dc:subject/>
  <dc:title/>
</cp:coreProperties>
</file>