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___» _______2025 року №________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ді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ретч-карток (бензин А-95), що передають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балансу апарату обласної державної адміністрації на баланс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их підрозділів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0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4252"/>
        <w:gridCol w:w="1136"/>
        <w:gridCol w:w="1177"/>
        <w:gridCol w:w="1212"/>
        <w:gridCol w:w="12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структурного підрозді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скретч-кар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бензин А-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на за одиницю,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ікацій та внутрішньої політики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110973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11097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11097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11097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цивільного захисту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інансів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16788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00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</w:tr>
      <w:tr>
        <w:trPr>
          <w:trHeight w:val="55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економічної політики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9060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19788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19788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19788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рхітектури та розвитку містобудування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облдержадміністрації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екології та природних ресурсів облдержадміністрації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232328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10053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0</w:t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568" w:leader="none"/>
        <w:tab w:val="right" w:pos="9639" w:leader="none"/>
        <w:tab w:val="left" w:pos="1092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  <w:r>
      <w:rPr>
        <w:rFonts w:cs="Times New Roman" w:ascii="Times New Roman" w:hAnsi="Times New Roman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yle17">
    <w:name w:val="Текст у виносці Знак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22:00Z</dcterms:created>
  <dc:creator>user</dc:creator>
  <dc:description/>
  <cp:keywords/>
  <dc:language>en-US</dc:language>
  <cp:lastModifiedBy>User</cp:lastModifiedBy>
  <cp:lastPrinted>2023-03-31T11:41:00Z</cp:lastPrinted>
  <dcterms:modified xsi:type="dcterms:W3CDTF">2025-01-31T08:33:00Z</dcterms:modified>
  <cp:revision>19</cp:revision>
  <dc:subject/>
  <dc:title>Додаток </dc:title>
</cp:coreProperties>
</file>