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10490" w:hanging="0"/>
        <w:jc w:val="left"/>
        <w:rPr/>
      </w:pPr>
      <w:r>
        <w:rPr/>
        <w:t>Додаток</w:t>
      </w:r>
    </w:p>
    <w:p>
      <w:pPr>
        <w:pStyle w:val="Normal"/>
        <w:ind w:left="10490" w:hanging="0"/>
        <w:jc w:val="left"/>
        <w:rPr/>
      </w:pPr>
      <w:r>
        <w:rPr/>
        <w:t>до розпорядження начальника</w:t>
      </w:r>
    </w:p>
    <w:p>
      <w:pPr>
        <w:pStyle w:val="Normal"/>
        <w:ind w:left="10490" w:hanging="0"/>
        <w:jc w:val="left"/>
        <w:rPr/>
      </w:pPr>
      <w:r>
        <w:rPr/>
        <w:t xml:space="preserve">обласної військової адміністрації </w:t>
      </w:r>
    </w:p>
    <w:p>
      <w:pPr>
        <w:pStyle w:val="Normal"/>
        <w:spacing w:lineRule="auto" w:line="276"/>
        <w:ind w:left="10490" w:hanging="0"/>
        <w:jc w:val="left"/>
        <w:rPr/>
      </w:pPr>
      <w:r>
        <w:rPr/>
        <w:t>від</w:t>
      </w:r>
      <w:r>
        <w:rPr>
          <w:lang w:val="en-US"/>
        </w:rPr>
        <w:t xml:space="preserve"> 30.12.2024 </w:t>
      </w:r>
      <w:r>
        <w:rPr/>
        <w:t>№</w:t>
      </w:r>
      <w:r>
        <w:rPr>
          <w:lang w:val="en-US"/>
        </w:rPr>
        <w:t xml:space="preserve"> 1501/0/5-24ВА</w:t>
      </w:r>
      <w:r>
        <w:rPr/>
        <w:t xml:space="preserve">                 </w:t>
      </w:r>
    </w:p>
    <w:p>
      <w:pPr>
        <w:pStyle w:val="Normal"/>
        <w:ind w:left="10490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/>
        <w:t>(у редакції розпорядження начальника</w:t>
      </w:r>
    </w:p>
    <w:p>
      <w:pPr>
        <w:pStyle w:val="Normal"/>
        <w:ind w:left="10490" w:hanging="0"/>
        <w:jc w:val="left"/>
        <w:rPr/>
      </w:pPr>
      <w:r>
        <w:rPr/>
        <w:t xml:space="preserve">обласної військової адміністрації </w:t>
      </w:r>
    </w:p>
    <w:p>
      <w:pPr>
        <w:pStyle w:val="Normal"/>
        <w:spacing w:lineRule="auto" w:line="276"/>
        <w:ind w:left="10490" w:hanging="0"/>
        <w:jc w:val="left"/>
        <w:rPr/>
      </w:pPr>
      <w:r>
        <w:rPr/>
        <w:t xml:space="preserve">від___________ №_______________)                    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(Додаток 3.5 до Програми)</w:t>
      </w:r>
    </w:p>
    <w:p>
      <w:pPr>
        <w:pStyle w:val="Normal"/>
        <w:spacing w:lineRule="auto" w:line="276"/>
        <w:ind w:left="10773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spacing w:lineRule="auto" w:line="276"/>
        <w:jc w:val="center"/>
        <w:rPr/>
      </w:pPr>
      <w:r>
        <w:rPr>
          <w:b/>
          <w:sz w:val="32"/>
          <w:szCs w:val="32"/>
        </w:rPr>
        <w:t>Перелік завдань, заходів та показників Регіональної програми з міжнародного і транскордонного співробітництва, європейської інтеграції на 2025 рік</w:t>
      </w:r>
    </w:p>
    <w:p>
      <w:pPr>
        <w:pStyle w:val="Normal"/>
        <w:tabs>
          <w:tab w:val="clear" w:pos="708"/>
          <w:tab w:val="left" w:pos="12758" w:leader="none"/>
        </w:tabs>
        <w:spacing w:lineRule="auto" w:line="27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14"/>
        <w:gridCol w:w="3119"/>
        <w:gridCol w:w="3118"/>
        <w:gridCol w:w="2410"/>
        <w:gridCol w:w="1276"/>
        <w:gridCol w:w="1276"/>
        <w:gridCol w:w="1843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завд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завданн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виконання заходу, один. вимір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и, тис. гр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міжнародного територіального співробітництва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Забезпечення проведення протокольних заходів керівництва області з представниками офіційних делегацій іноземних держав та організацій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Зат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Обсяг фінансового ресурсу, для проведення зустрічей іноземних делегацій на тери-торії Львівщини, тис. гр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дук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Кількість прийнятих інозем- них делегацій на території Львівщини, 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Ефективн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trike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ередні витрати на проведе-ння одного прийому, зустрічі,  тис.грн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Якості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відсоток проведених протокольних заходів, 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ус-трічей з пред-ставниками дипломатичних місій з дотри-манням норм державного та дипломатичного протоколу.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наяв-них та встанов-лення нових партнерських зв'язків; укладе-ння  нових між-регіональних договорів; ініціювання відкриття нових напрямів фінансування.  Виконання до-сягнутих прото-кольних домов-леностей; реалізація спіль-них заходів та проєктів ТКС спільне просто-рове планування, розвиток спіль-ної інфраструк-тур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ізація від-починку дітей до регіонів-партне-рів Польщі, Німеччини, Італії, Словач-чини та інших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Забезпечення організації та проведення візитів делегацій Львівської області до регіонів-партнерів іноземних держа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тр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Обсяг фінансового ресурсу, для проведення візитів делегацій Львівської області до регіонів-партнерів іноземних держав, тис. гр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дук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Кількість проведених візитів делегацій Львівської області до регіонів-партнерів іноземних держав – 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Ефективн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ередні витрати, на проведення одного візиту делегацій Львівської області до регіонів-партнерів іноземних держав –тис. грн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Як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відсоток проведених візитів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безпечення участі представників Львівщини та України в засіданнях українсько-польської Міжурядової координаційної ради з питань міжрегіонального співробітництва, у тому числі в режимі онла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яг фінансового ресурсу, для участі представників Львівщини та України в засіданнях МКРМС та Комісіях, 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роведених засідань МКРМС та Комісій,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 витрати на проведення одного засідання МКРМС та Комісій,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відсоток засідань, у яких прийняли участь представники Львівщини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3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snapToGrid w:val="false"/>
              <w:ind w:lef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ідтримка заходів міжнародного територіального співробітниц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сяг фінансового ресурсу для проведення заходів МТС; тис. гр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проведених заходів МТС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едні витрати на проведен-ня одного заходу МТС; тис.гр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  <w:tab w:val="left" w:pos="12758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соток проведених заходів МТС, 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3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58" w:leader="none"/>
              </w:tabs>
              <w:spacing w:lineRule="auto" w:line="2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на завдання 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лучення МТД  та супровід проєктів МТ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півфінансування проєктів МТД, що реалізуються на території Львівської області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умовах, прийнятних Порядку співфінансування проєктів МТД з обласн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сяг фінансового ресурсу, необхідного для  співфінан-сування проєктів МТД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співфінансованих проєктів МТД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й обсяг співфінансування одного проекту МТД, тис. грн/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обсягу виділеного співфінансування до загальної потреби у співфінансуванні,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облас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ісцеві бюдж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5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рівного доступу до коштів облас-ного бюджету та прозорого меха-нізму співфінан-сування проєктів МТД відповідно до Порядку доз-волить успішну та своєчасну реалізацію про-єктів МТД, що реалізуються на території Львівської області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</w:t>
            </w:r>
            <w:r>
              <w:rPr>
                <w:b/>
                <w:sz w:val="22"/>
                <w:szCs w:val="22"/>
              </w:rPr>
              <w:t xml:space="preserve"> Співфінансування проєкту МТД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KYL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ializ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w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ition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 xml:space="preserve">в рамках Програми Європейського Союзу </w:t>
            </w:r>
            <w:r>
              <w:rPr>
                <w:sz w:val="22"/>
                <w:szCs w:val="22"/>
                <w:lang w:val="en-US"/>
              </w:rPr>
              <w:t>Interre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p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сяг фінансового ресурсу, необхідного для  співфінан-сування проєктів МТД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співфінансованих проєктів МТД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й обсяг співфінансування одного проекту МТД, тис. грн/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обсягу виділеного співфінансування до загальної потреби у співфінансуванні,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«Агенція регіонального розвитку Львівської області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Грантов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50,2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Співфінансування проєкту МТД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JEWE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  <w:r>
              <w:rPr>
                <w:sz w:val="22"/>
                <w:szCs w:val="22"/>
              </w:rPr>
              <w:t xml:space="preserve">» в рамках Програми Європейського Союзу </w:t>
            </w:r>
            <w:r>
              <w:rPr>
                <w:sz w:val="22"/>
                <w:szCs w:val="22"/>
                <w:lang w:val="en-US"/>
              </w:rPr>
              <w:t>Interre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op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сяг фінансового ресурсу, необхідного для  співфінан-сування проєктів МТД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с. гр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співфінансованих проєктів МТД; 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едній обсяг співфінансування одного проекту МТД, тис. грн/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іввідношення обсягу виділеного співфінансування до загальної потреби у співфінансуванні,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міжнародного співробітництва ЛОД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 обласна рад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а «Агенція регіонального розвитку Львівської області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Грантові кош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49,78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на завдання 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 5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9" w:leader="none"/>
              </w:tabs>
              <w:snapToGrid w:val="false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3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58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569" w:leader="none"/>
        <w:tab w:val="right" w:pos="9639" w:leader="none"/>
        <w:tab w:val="left" w:pos="10980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00:00Z</dcterms:created>
  <dc:creator>tur11</dc:creator>
  <dc:description/>
  <cp:keywords/>
  <dc:language>en-US</dc:language>
  <cp:lastModifiedBy>User</cp:lastModifiedBy>
  <cp:lastPrinted>2024-12-24T12:02:00Z</cp:lastPrinted>
  <dcterms:modified xsi:type="dcterms:W3CDTF">2025-02-10T12:00:00Z</dcterms:modified>
  <cp:revision>2</cp:revision>
  <dc:subject/>
  <dc:title>                                                                                                                              </dc:title>
</cp:coreProperties>
</file>