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одаток 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до розпорядження начальник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06 березня 2023 року №110/0/5-23В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(у редакції розпорядження начальник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before="0" w:after="0"/>
        <w:ind w:left="4395" w:hanging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_______________ №_____________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Style18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Міжвідомчої комісії з питань </w:t>
      </w:r>
      <w:r>
        <w:rPr>
          <w:b/>
          <w:sz w:val="28"/>
          <w:szCs w:val="28"/>
          <w:lang w:val="uk-UA"/>
        </w:rPr>
        <w:t>визначення підприємств, установ і організацій критично важливими для функціонування економіки та забезпечення життєдіяльності населення в особливий пері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670"/>
      </w:tblGrid>
      <w:tr>
        <w:trPr>
          <w:trHeight w:val="74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ИК 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ший заступник голови обласної державної адміністрації, голова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ШИРОЧУ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директора департаменту економічної політики обласної державної адміністрації, заступник голови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Ь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ст Юрі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пеціаліст відділу правового забезпечення юридичного управління апарату обласної державної адміністрації, секретар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лени міжвідомчої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ісі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Ю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Нес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ьвівського обласного центру зайнятості (за згодою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 xml:space="preserve">заступник керівника апарату обласної державної адміністрації 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ЕНЧУ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лужби безпеки України у Львівській області (за згодою)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ВАН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ректор департаменту паливно-енергетичного комплексу, енергоефективності та житлово-комунального господарства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ІТЬ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Пав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 xml:space="preserve">начальник відділу післядипломної освіти та організаційного забезпечення управління організаційно-фінансового забезпечення департаменту охорони здоров’я обласної державної адміністрації 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начальник управління оподаткування фізичних осіб Головного управління ДПС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И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тоні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>
                <w:spacing w:val="-6"/>
              </w:rPr>
              <w:t>начальник юридичного управління апарату обласної державної адміністрації</w:t>
            </w:r>
          </w:p>
        </w:tc>
      </w:tr>
      <w:tr>
        <w:trPr>
          <w:trHeight w:val="16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ЗЕЛЬСЬКА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севолод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начальник Головного управління ПФУ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– начальник управління доходів та фінансів виробничої сфери департаменту фінансів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ЕЦЬ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Любо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розвитку аграрного ринку та продовольства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У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одаткового супроводження підприємств Західного міжрегіонального управління ДПС по роботі з великими платниками податк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Таде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управління персоналу та фінансово-економічного забезпечення департаменту освіти і науки обласної державної адміністрації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Головного управління Національної поліції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КАЛОВ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обласного територіального центру комплектування та соціальної підтримки – начальник сектору мобілізаційно-оборонної робот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ОВСЬКИЙ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Олекс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директор департаменту дорожнього господарства обласної державної адміністрації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відділу з питань праці півден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672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2"/>
      <w:szCs w:val="22"/>
      <w:lang w:val="uk-UA"/>
    </w:rPr>
  </w:style>
  <w:style w:type="character" w:styleId="Style14">
    <w:name w:val="Нижній колонтитул Знак"/>
    <w:qFormat/>
    <w:rPr>
      <w:sz w:val="22"/>
      <w:szCs w:val="22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и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07:00Z</dcterms:created>
  <dc:creator>Тарас</dc:creator>
  <dc:description/>
  <cp:keywords/>
  <dc:language>en-US</dc:language>
  <cp:lastModifiedBy>michaglviv@ukr.net</cp:lastModifiedBy>
  <cp:lastPrinted>2025-01-29T16:48:00Z</cp:lastPrinted>
  <dcterms:modified xsi:type="dcterms:W3CDTF">2025-02-20T10:36:00Z</dcterms:modified>
  <cp:revision>15</cp:revision>
  <dc:subject/>
  <dc:title>Про комісію з питань формування</dc:title>
</cp:coreProperties>
</file>