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озпорядження начальника 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військової адміністрації</w:t>
      </w:r>
    </w:p>
    <w:p>
      <w:pPr>
        <w:pStyle w:val="Normal"/>
        <w:spacing w:lineRule="auto" w:line="240" w:before="0" w:after="0"/>
        <w:ind w:firstLine="5103"/>
        <w:rPr/>
      </w:pPr>
      <w:r>
        <w:rPr>
          <w:rFonts w:cs="Times New Roman" w:ascii="Times New Roman" w:hAnsi="Times New Roman"/>
          <w:sz w:val="28"/>
          <w:szCs w:val="24"/>
        </w:rPr>
        <w:t>від 28.01.2025 № 75/0/5-25ВА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у редакції розпорядження начальника обласної військової адміністрації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від</w:t>
        <w:softHyphen/>
        <w:softHyphen/>
        <w:softHyphen/>
        <w:softHyphen/>
        <w:softHyphen/>
        <w:t>_____________№____________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комісії з перевірки стану організації та вед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го обліку на території Льв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дрі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ший заступник голови обласної державної адміністрації, голова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Ш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відділу мобілізаційної роботи апарату обласної державної адміністрації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ЛІН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слава Василі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оловний спеціаліст з питань персоналу відділу персоналу та організаційного забезпечення департаменту паливно-енергетичного комплексу, енергоефективності та житлово-комунального господарст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г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доро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ловний спеціаліст відділу рослинництва і тваринництва аграрної інфраструктури  управління розвитку сільськогосподарського виробництва, аграрного ринку та продовольства департаменту агропромислового розвитку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оловний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фахівець з мобілізаційної роботи відділу інноваційних проєктів та моніторингу при департаменті освіти і нау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507" w:hRule="atLeast"/>
        </w:trPr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НКІВСЬКИЙ Ром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3" w:leader="none"/>
              </w:tabs>
              <w:spacing w:lineRule="auto" w:line="240" w:before="0" w:after="0"/>
              <w:ind w:left="3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управління – начальник відділу дільничних офіцерів поліції управління превентивної діяльност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оловного управління Національної полі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 Львівській області (за згодо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Ц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т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авіані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ідний інспектор відділу стратегічних галузей промисловості управління промисловості, підприємництва та інвестиційної політики департаменту економічної політики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ЬОМІ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ібі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3" w:leader="none"/>
              </w:tabs>
              <w:spacing w:lineRule="auto" w:line="240" w:before="0" w:after="0"/>
              <w:ind w:left="31" w:hanging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іцер групи бронювання відділу військового обліку та бронювання сектору мобілізаційно - оборонної роботи (за згодою)</w:t>
            </w:r>
          </w:p>
          <w:p>
            <w:pPr>
              <w:pStyle w:val="Normal"/>
              <w:tabs>
                <w:tab w:val="clear" w:pos="708"/>
                <w:tab w:val="left" w:pos="173" w:leader="none"/>
              </w:tabs>
              <w:spacing w:lineRule="auto" w:line="240" w:before="0" w:after="0"/>
              <w:ind w:left="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4" w:leader="none"/>
              </w:tabs>
              <w:spacing w:lineRule="auto" w:line="240" w:before="0" w:after="0"/>
              <w:ind w:left="0" w:firstLine="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групи бронювання  відділу військового обліку та бронювання сектору мобілізаційно-оборонної робот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ьвівського обласного територіального центру комплектування та соціальної підтримки (з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годою)</w:t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spacing w:lineRule="auto" w:line="240" w:before="0" w:after="0"/>
              <w:ind w:left="3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Богд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ідний інспектор відділу післядипломної освіти та  організаційного забезпечення управління організаційно-фінансового забезпечення департаменту охорони здоров’я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ИШ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дрі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ловний спеціаліст відділу мобілізаційної роботи апарату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В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толійо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ачальник управління превентивної діяльності Головного управління Національної полі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 Львівській област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ЛУ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а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толії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відділу військового обліку та бронювання сектору мобілізаційно-оборонної роботи Львівської обласного територіального центру комплектування та соціальної підтримки</w:t>
            </w:r>
          </w:p>
          <w:p>
            <w:pPr>
              <w:pStyle w:val="Normal"/>
              <w:tabs>
                <w:tab w:val="clear" w:pos="708"/>
                <w:tab w:val="left" w:pos="1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</w:t>
      </w:r>
    </w:p>
    <w:p>
      <w:pPr>
        <w:pStyle w:val="Normal"/>
        <w:tabs>
          <w:tab w:val="clear" w:pos="708"/>
          <w:tab w:val="left" w:pos="3165" w:leader="none"/>
        </w:tabs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9"/>
        <w:tab w:val="center" w:pos="4819" w:leader="none"/>
        <w:tab w:val="center" w:pos="4875" w:leader="none"/>
        <w:tab w:val="left" w:pos="4956" w:leader="none"/>
      </w:tabs>
      <w:spacing w:before="0" w:after="200"/>
      <w:rPr/>
    </w:pPr>
    <w:r>
      <w:rPr/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  <w:tab/>
      <w:tab/>
      <w:t xml:space="preserve">Продовження додатка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ій колонтитул Знак"/>
    <w:qFormat/>
    <w:rPr>
      <w:sz w:val="22"/>
      <w:szCs w:val="22"/>
    </w:rPr>
  </w:style>
  <w:style w:type="character" w:styleId="Style14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8:00:00Z</dcterms:created>
  <dc:creator>mob1</dc:creator>
  <dc:description/>
  <cp:keywords/>
  <dc:language>en-US</dc:language>
  <cp:lastModifiedBy>loda</cp:lastModifiedBy>
  <cp:lastPrinted>2025-02-18T10:03:00Z</cp:lastPrinted>
  <dcterms:modified xsi:type="dcterms:W3CDTF">2025-02-18T08:03:00Z</dcterms:modified>
  <cp:revision>12</cp:revision>
  <dc:subject/>
  <dc:title/>
</cp:coreProperties>
</file>