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начальника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Times New Roman" w:ascii="Times New Roman" w:hAnsi="Times New Roman"/>
          <w:sz w:val="28"/>
          <w:szCs w:val="24"/>
        </w:rPr>
        <w:t>від 28.01.2025 № 75/0/5-25В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у редакції розпорядження начальника обласної військової адміністрації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від</w:t>
        <w:softHyphen/>
        <w:softHyphen/>
        <w:softHyphen/>
        <w:softHyphen/>
        <w:softHyphen/>
        <w:t>_____________№________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комісії з перевірки стану організації та вед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го обліку на території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ший заступник голови обласної державної адміністрації, голов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Ш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відділу мобілізаційної роботи апарату обласної державної адміністраці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ЛІН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слава Васил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ловний спеціаліст з питань персоналу відділу персоналу та організаційного забезпечення департаменту паливно-енергетичного комплексу, енергоефективності та житлово-комунального господар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г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дор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спеціаліст відділу рослинництва і тваринництва аграрної інфраструктури  управління розвитку сільськогосподарського виробництва, аграрного ринку та продовольства департаменту агропромислового розвитку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ловний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фахівець з мобілізаційної роботи відділу інноваційних проєктів та моніторингу при департаменті освіти і нау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НКІВСЬКИЙ 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3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управління – начальник відділу дільничних офіцерів поліції управління превентивної діяльност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оловного управління Національної полі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Львівській області (за згодою)</w:t>
            </w:r>
          </w:p>
        </w:tc>
      </w:tr>
      <w:tr>
        <w:trPr>
          <w:trHeight w:val="1638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Й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3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інспектор відділу з питань праці південного регіону Управління інспекційної діяльності у Львівській області Західного міжрегіонального управління Державної служби з питань праці (за згодою)</w:t>
            </w:r>
          </w:p>
          <w:p>
            <w:pPr>
              <w:pStyle w:val="Normal"/>
              <w:tabs>
                <w:tab w:val="clear" w:pos="708"/>
                <w:tab w:val="left" w:pos="173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т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авіан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ідний інспектор відділу стратегічних галузей промисловості управління промисловості, підприємництва та інвестиційної політики департаменту економічної політики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ТУ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ї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3" w:leader="none"/>
              </w:tabs>
              <w:spacing w:lineRule="auto" w:line="240" w:before="0" w:after="0"/>
              <w:ind w:left="31" w:hanging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інспектор відділу адміністрування єдиного внеску управління оподаткування фізичних осіб Головного управління ДПС у  Львівській області (за згодою)</w:t>
              <w:b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рупи бронювання  відділу військового обліку та бронювання сектору мобілізаційно-оборонної робо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ьвівського обласного територіального центру комплектування та соціальної підтримки (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годою)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ідний інспектор відділу післядипломної освіти та  організаційного забезпечення управління організаційно-фінансового забезпечення департаменту охорони здоров’я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спеціаліст відділу мобілізаційної роботи апарату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толій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чальник управління превентивної діяльності Головного управління Національної полі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Льві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толії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відділу військового обліку та бронювання сектору мобілізаційно-оборонної роботи Львівської обласного територіального центру комплектування та соціальної підтрим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1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  <w:tab w:val="center" w:pos="4875" w:leader="none"/>
        <w:tab w:val="left" w:pos="4956" w:leader="none"/>
      </w:tabs>
      <w:spacing w:before="0" w:after="200"/>
      <w:rPr/>
    </w:pPr>
    <w:r>
      <w:rPr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  <w:tab/>
      <w:tab/>
      <w:t xml:space="preserve">Продовження додатка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ій колонтитул Знак"/>
    <w:qFormat/>
    <w:rPr>
      <w:sz w:val="22"/>
      <w:szCs w:val="22"/>
    </w:rPr>
  </w:style>
  <w:style w:type="character" w:styleId="Style14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00:00Z</dcterms:created>
  <dc:creator>mob1</dc:creator>
  <dc:description/>
  <cp:keywords/>
  <dc:language>en-US</dc:language>
  <cp:lastModifiedBy>loda</cp:lastModifiedBy>
  <cp:lastPrinted>2025-05-30T11:26:00Z</cp:lastPrinted>
  <dcterms:modified xsi:type="dcterms:W3CDTF">2025-05-30T08:27:00Z</dcterms:modified>
  <cp:revision>17</cp:revision>
  <dc:subject/>
  <dc:title/>
</cp:coreProperties>
</file>