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даток 3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 розпорядження начальника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ласної військової адміністрації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____________ №_______________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(додаток 6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Зміни в Заходи Програми підвищення конкурентоспроможності Львівської області на 2025 рі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кі фінансуються з облас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4"/>
        <w:gridCol w:w="2693"/>
        <w:gridCol w:w="1998"/>
        <w:gridCol w:w="1559"/>
        <w:gridCol w:w="1134"/>
        <w:gridCol w:w="1532"/>
        <w:gridCol w:w="1890"/>
        <w:gridCol w:w="2174"/>
      </w:tblGrid>
      <w:tr>
        <w:trPr>
          <w:tblHeader w:val="true"/>
          <w:trHeight w:val="5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ники виконання заходу, один. 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міни, </w:t>
            </w:r>
          </w:p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с. 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ього з урахуванням змін, тис. грн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.</w:t>
            </w:r>
          </w:p>
          <w:p>
            <w:pPr>
              <w:pStyle w:val="Normal"/>
              <w:widowControl w:val="false"/>
              <w:pBdr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підприємницької ініціативи учасників АТО (ООС), ветеранів війни та їхніх сі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Надання грантів учасникам АТО (ООС), ветеранам війни та членам ї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ання грантів для учасників АТО (ОСС), ветеранів війни та їхні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у: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грантів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середня сума на один наданий грант,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+1940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40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дання грантів –безповоротної фінансової допомоги для реалізації бізнес-планів учасниками АТО (ООС), ветеранами війни та членами їх сімей.</w:t>
            </w:r>
          </w:p>
          <w:p>
            <w:pPr>
              <w:pStyle w:val="Normal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Завдання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Інституційна, наукова й аналітична підтримка регіонального та інноваційного розви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 Проведення аналітичних досліджень з актуальних проблем регіонального та інноваційного розвитку із залученням провідних наукових установ та аналітичних цент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затра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сяг видатків на: проведення досліджень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озробку експортної стратегії Львівської області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інансування заходів промислових кластерів та фінансування профорієнтаційних заходів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інансування Агенції регіонального розвитку Львівської області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досліджень, о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розробок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кількість заходів, о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ількість штатних одиниць Агенції регіонального розвитку Львівської області, 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редня вартість провед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 одного дослідження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днієї розробки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дного заходу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 середні витрати на утримання однієї штатної одиниці Агенції регіонального розвитку Львів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ащення якості проєктів, які розробляються органами місцевого самоврядування області на фінансування з державних та міжнародних фондів. Підтримка працівників економічної галузі.</w:t>
            </w:r>
          </w:p>
        </w:tc>
      </w:tr>
      <w:tr>
        <w:trPr>
          <w:trHeight w:val="9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слідження потенціалу імпортозаміщення Львівської області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ідтримка діяльності промислових кластерів та проведення профорієнтаційних заходів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інансування Агенції регіонального розвитку Льві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ідтримка працівників економічної галузі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дання 7</w:t>
            </w:r>
          </w:p>
          <w:p>
            <w:pPr>
              <w:pStyle w:val="Normal"/>
              <w:widowControl w:val="false"/>
              <w:pBdr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аучерна підтримка бізнесу ветеранів та членів їх сі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ваучерів бізнес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на надання ваучерів для </w:t>
            </w:r>
            <w:r>
              <w:rPr>
                <w:rFonts w:cs="Times New Roman" w:ascii="Times New Roman" w:hAnsi="Times New Roman"/>
              </w:rPr>
              <w:t>ветеранів та членів їх сімей</w:t>
            </w:r>
            <w:r>
              <w:rPr>
                <w:rFonts w:cs="Times New Roman" w:ascii="Times New Roman" w:hAnsi="Times New Roman"/>
                <w:color w:val="000000"/>
              </w:rPr>
              <w:t xml:space="preserve"> (суб’єктів мікро- та малого бізнесу)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ваучерів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я сума безповоротної фінансової допомоги за один наданий ваучер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:</w:t>
            </w:r>
            <w:r>
              <w:rPr>
                <w:rFonts w:cs="Times New Roman" w:ascii="Times New Roman" w:hAnsi="Times New Roman"/>
                <w:color w:val="000000"/>
              </w:rPr>
              <w:t xml:space="preserve"> відсоток забезпеченості фінансуванн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82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більшення обсягів продажів компаній-отримувачів ваучерів. Зростання рівня експорту та виведення на ринок нових видів продукції або послуг. Підвищення капіталізації бізнесу – створення інтелектуальної власності, залучення інвестицій.</w:t>
            </w:r>
          </w:p>
        </w:tc>
      </w:tr>
      <w:tr>
        <w:trPr>
          <w:trHeight w:val="1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ідтримка волонтерських організацій та виробничих підприємств Львівської області з метою виробництва 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івлі товарів для забезпечення потреб захисників та захисниць Украї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безповоротної фінансової допомоги для підтримки волонтерських організацій за закупівлю товарів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фінансових допомог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наданої безповоротної фінансової допомоги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39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39,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допомоги волонтерським організаціям  на закупівлю товарів для потреб захисників та захисниць допоможе зміцнити обороноздатність та підтримати регіональних виробників продукції.</w:t>
            </w:r>
          </w:p>
        </w:tc>
      </w:tr>
      <w:tr>
        <w:trPr/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 за Програмою: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300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0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>Пр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4:00Z</dcterms:created>
  <dc:creator>user</dc:creator>
  <dc:description/>
  <cp:keywords/>
  <dc:language>en-US</dc:language>
  <cp:lastModifiedBy>RePack by Diakov</cp:lastModifiedBy>
  <cp:lastPrinted>2024-10-07T18:00:00Z</cp:lastPrinted>
  <dcterms:modified xsi:type="dcterms:W3CDTF">2025-06-25T08:47:00Z</dcterms:modified>
  <cp:revision>27</cp:revision>
  <dc:subject/>
  <dc:title>Додаток</dc:title>
</cp:coreProperties>
</file>