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4"/>
        </w:rPr>
        <w:t>від 28.01.2025 № 75/0/5-25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у редакції розпорядження начальника обласної військової адміністрації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ід</w:t>
        <w:softHyphen/>
        <w:softHyphen/>
        <w:softHyphen/>
        <w:softHyphen/>
        <w:softHyphen/>
        <w:t>_____________№_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перевірок 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ї та ведення військового об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Львівської області у 2025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35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blHeader w:val="true"/>
          <w:trHeight w:val="3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’єкти перевір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яці</w:t>
            </w:r>
          </w:p>
        </w:tc>
      </w:tr>
      <w:tr>
        <w:trPr>
          <w:tblHeader w:val="true"/>
          <w:trHeight w:val="123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іт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в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в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п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п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ес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овт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топа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день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зОВ «ІЛТА 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АЗОВ-ГАЛИЧИ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НП ЛОР «Львівська обласна інфекційна клінічна лікарн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ЛКП «Інститут просторового розвитку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зОВ «КОРМОТЕХ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ТОВ «Бетонік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ТзОВ «БАДЕР УКРАЇНА КОЖИЧІ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ТОВ СД «Двірські курча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ОВ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«ГТК «ГЕТЬМА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Стоматологічна поліклініка № 1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Г «ВАРІО КУРЧА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БУТЛЯ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ВЕЛЕТ АВТ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ОВ «ТД Крамар ЛТ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ТД «Галицька свіжи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НВТ «ППП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FF000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КС Фаса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академічний будинок органної та камерної музи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ржавний навчальний заклад «Львівське вище професійне училище торгівлі та сфери послуг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Головне управління державної міграційної служби України у Львівській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ЛКП «Львівське міжміське бюро технічної інвентаризац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партамент економічної політик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ьвівської обласної державної адміністраці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паливно-енергетичного комплексу, енергоефективності та житлово-комунального господарства Львівської обласної державної адміністраці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ОВ «Львівський радіоремонтний заво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</w:rPr>
              <w:t xml:space="preserve">ТзОВ </w:t>
            </w:r>
            <w:r>
              <w:rPr>
                <w:rFonts w:cs="Times New Roman" w:ascii="Times New Roman" w:hAnsi="Times New Roman"/>
                <w:shd w:fill="FFFFFF" w:val="clear"/>
              </w:rPr>
              <w:t>«Медичний центр святої Параскеви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зОВ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Український медовий дім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НП ЛОР «Львівський обласний клінічний лікувально-діагностичний кардіологічний цент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осподарський суд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45911"/>
                <w:lang w:eastAsia="uk-UA"/>
              </w:rPr>
            </w:pPr>
            <w:r>
              <w:rPr>
                <w:rFonts w:cs="Times New Roman" w:ascii="Times New Roman" w:hAnsi="Times New Roman"/>
              </w:rPr>
              <w:t>Заклад професійної (професійно-технічної) освіти «Львівський професійний коледж сфери обслуговування та поліграф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45911"/>
                <w:lang w:eastAsia="uk-UA"/>
              </w:rPr>
            </w:pPr>
            <w:r>
              <w:rPr>
                <w:rFonts w:cs="Times New Roman" w:ascii="Times New Roman" w:hAnsi="Times New Roman"/>
                <w:color w:val="C45911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ошен-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навчальний заклад «Львівське вище професійне політехнічне училище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АСТРУР ВУ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УКА С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БК "ЕЛІТ БУД ПР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ТЕТАФАРМ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ВІКТОРІЯ-ТРАНС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ЕКТОЛАЙН-ЗАХІ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ЛЕВ-ТРАНС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КВІ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ФРІ ІНСТАЛЕЙШИ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СНЕК ТРЕЙД ЮЕЙ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СВ-ЄВР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МІРА І К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а міська ра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Галфрос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 ЛОР «Львівський фаховий коледж декоративного і ужиткового мистецтва </w:t>
              <w:br/>
              <w:t>ім. І.Труш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ська Академія дизайн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Завод решіткового настилу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КС Бето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Фуджікура Аутомотів Україна 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ий національний академічний театр опери та балету ім. С. Крушельницько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уликівська селищна ра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ульдманн-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Ц «ЕЛІ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ЛОР «Львівський обласний клінічний перинатальний цент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Біскотті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РЕГНО ІТАЛІЯ У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Львівобленерг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                                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у"/>
    <w:basedOn w:val="Normal"/>
    <w:qFormat/>
    <w:pPr>
      <w:spacing w:lineRule="auto" w:line="256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6:02:00Z</dcterms:created>
  <dc:creator>mob1</dc:creator>
  <dc:description/>
  <cp:keywords/>
  <dc:language>en-US</dc:language>
  <cp:lastModifiedBy>loda</cp:lastModifiedBy>
  <cp:lastPrinted>2025-03-20T14:13:00Z</cp:lastPrinted>
  <dcterms:modified xsi:type="dcterms:W3CDTF">2025-05-29T11:30:00Z</dcterms:modified>
  <cp:revision>15</cp:revision>
  <dc:subject/>
  <dc:title/>
</cp:coreProperties>
</file>