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до розпорядження начальника обласної військов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хем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ломандрів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У гості до ведмедів» за маршрутом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втостоянка «Високий замок» – парк «Високий замок» – вул. Високий Замок – вул. Ужгородська – пл. Старий ринок – вул. Сянська – вул. Підмурна – вул. Княза Мстислава Удатного – вул. Зернова – вул. Пантелеймона Куліша – пр. В’ячеслава Чорновола – вул. Варшавська – вул. Кругла – вул. Заозерна – 6-й Заозерний провулок – вул. Замарстинівська – смт. Брюховичі – с. Бірки – с. Лісопотік – с. Ясниська – с. Жорниська – ведмежий притулок «Домажир»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0</wp:posOffset>
            </wp:positionH>
            <wp:positionV relativeFrom="paragraph">
              <wp:posOffset>405765</wp:posOffset>
            </wp:positionV>
            <wp:extent cx="7124700" cy="3581400"/>
            <wp:effectExtent l="0" t="0" r="0" b="0"/>
            <wp:wrapTight wrapText="bothSides">
              <wp:wrapPolygon edited="0">
                <wp:start x="-27" y="0"/>
                <wp:lineTo x="-27" y="21541"/>
                <wp:lineTo x="21600" y="2154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07.06.2025, старт о 0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 год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 xml:space="preserve">Посилання на карту велосипедного шляху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Велосипедний шлях №490 'В гості до ведмедів' маршрут - Znesen’ye, Lviv (Ukraine)- GPS track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68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0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замовчув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loc.com/marshruty-bicycle-touring/velosipednii-shliakh-no-490-v-gosti-do-vedmediv-7471887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38:00Z</dcterms:created>
  <dc:creator>OREST</dc:creator>
  <dc:description/>
  <cp:keywords/>
  <dc:language>en-US</dc:language>
  <cp:lastModifiedBy>Lviv Region</cp:lastModifiedBy>
  <cp:lastPrinted>2020-09-30T18:57:00Z</cp:lastPrinted>
  <dcterms:modified xsi:type="dcterms:W3CDTF">2025-06-03T11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e25865-e6f1-455c-b70c-f062bb8029e2</vt:lpwstr>
  </property>
</Properties>
</file>