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textAlignment w:val="baseline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shd w:fill="FFFFFF" w:val="clear"/>
        <w:ind w:left="5387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hd w:fill="FFFFFF" w:val="clear"/>
        <w:ind w:left="5387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hd w:fill="FFFFFF" w:val="clear"/>
        <w:ind w:left="5387" w:right="-2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_____</w:t>
      </w:r>
    </w:p>
    <w:p>
      <w:pPr>
        <w:pStyle w:val="Normal"/>
        <w:shd w:fill="FFFFFF" w:val="clear"/>
        <w:ind w:right="-2" w:hanging="0"/>
        <w:textAlignment w:val="baselin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ind w:left="450" w:right="-2" w:hanging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ПОСАДОВИЙ СКЛАД </w:t>
      </w:r>
      <w:r>
        <w:rPr>
          <w:color w:val="000000"/>
          <w:sz w:val="28"/>
          <w:szCs w:val="28"/>
          <w:lang w:val="uk-UA" w:eastAsia="uk-UA"/>
        </w:rPr>
        <w:br/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обласної комісії з питань техногенно-екологічної безпеки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і надзвичайних ситуацій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b/>
          <w:b/>
          <w:sz w:val="28"/>
          <w:szCs w:val="28"/>
          <w:lang w:val="uk-UA" w:eastAsia="zh-CN"/>
        </w:rPr>
      </w:pPr>
      <w:bookmarkStart w:id="0" w:name="n109"/>
      <w:bookmarkEnd w:id="0"/>
      <w:r>
        <w:rPr>
          <w:b/>
          <w:sz w:val="28"/>
          <w:szCs w:val="28"/>
          <w:lang w:val="uk-UA"/>
        </w:rPr>
        <w:t xml:space="preserve">Голова комісії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олова обласної державної адміністрації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  <w:bookmarkStart w:id="1" w:name="n110"/>
      <w:bookmarkStart w:id="2" w:name="n110"/>
      <w:bookmarkEnd w:id="2"/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комісії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 w:eastAsia="uk-UA"/>
        </w:rPr>
        <w:t>аступник голови обласної державної адміністрації.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3" w:name="n111"/>
      <w:bookmarkStart w:id="4" w:name="n111"/>
      <w:bookmarkEnd w:id="4"/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аступники голови коміс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 начальник Головного управління ДСНС України у Львівській області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- д</w:t>
      </w:r>
      <w:r>
        <w:rPr>
          <w:sz w:val="28"/>
          <w:szCs w:val="28"/>
          <w:lang w:val="uk-UA"/>
        </w:rPr>
        <w:t>иректор департаменту з питань цивільного захисту облдержадміністрації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5" w:name="n114"/>
      <w:bookmarkStart w:id="6" w:name="n112"/>
      <w:bookmarkStart w:id="7" w:name="n114"/>
      <w:bookmarkStart w:id="8" w:name="n112"/>
      <w:bookmarkEnd w:id="7"/>
      <w:bookmarkEnd w:id="8"/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>Секретаріат комісії</w:t>
      </w:r>
      <w:r>
        <w:rPr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5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 </w:t>
      </w:r>
      <w:r>
        <w:rPr>
          <w:sz w:val="28"/>
          <w:szCs w:val="28"/>
        </w:rPr>
        <w:t>відповідальний секретар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заступник начальника управління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начальник в</w:t>
      </w:r>
      <w:r>
        <w:rPr>
          <w:b w:val="false"/>
          <w:bCs w:val="false"/>
          <w:sz w:val="28"/>
          <w:szCs w:val="28"/>
        </w:rPr>
        <w:t>ідділу захисту населення і територій від надзвичайних ситуацій</w:t>
      </w:r>
      <w:r>
        <w:rPr>
          <w:b w:val="false"/>
          <w:sz w:val="28"/>
          <w:szCs w:val="28"/>
        </w:rPr>
        <w:t xml:space="preserve"> управління захисту населення і територій від надзвичайних ситуацій та оборонної роботи департаменту з питань цивільного захисту обл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спеціаліст відділу захисту населення і територій від надзвичайних ситуацій управління захисту населення і територій від надзвичайних ситуацій та оборонної роботи департаменту з питань цивільного захисту облдержадміністрації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>иректор департаменту фінансів облдержадміністра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економічної політики облдержадміністрації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>иректор департаменту соціального захисту населення обл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>иректор департаменту освіти і науки обл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>иректор департаменту паливно-енергетичного комплексу, енергозбереження та житлово-комунального господарства облдержадміністрації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>иректор департаменту агропромислового розвитку обл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охорони здоров’я облдержадміністрації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>иректор департаменту екології та природних ресурсів обл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>иректор департаменту комунікац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а внутрішньої політики обл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>иректор департаменту дорожнього господарства облдержадміністра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управління з питань цифрового розвитку обл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чальник управління капітального будівництва обл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перший заступник Львівського міського голови (за 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чальник Львівського військового гарнізону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Західного оперативно-територіального об’єднання Національної гвардії України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Західного регіонального управління Державної прикордонної служби України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Львівського обласного територіального центру комплектування та соціальної підтримки (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чальник Головного управління Національної поліції у Львівській області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Управління патрульної поліції у Львівській області (за 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чальник Західного територіального управління Військової служби правопорядку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Управління Держспецзв’язку у Львівській області (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годою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заступник начальника Управління Служби безпеки України у Львівській області (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заступник керівника Львівської обласної прокуратури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генеральний директор Державної установи "Львівський обласний центр контролю та профілактики хвороб Міністерства охорони здоров'я України" </w:t>
        <w:br/>
        <w:t>(за 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чальник Львівського регіонального центру з гідрометеорології (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годою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</w:t>
      </w:r>
    </w:p>
    <w:p>
      <w:pPr>
        <w:pStyle w:val="Normal"/>
        <w:tabs>
          <w:tab w:val="clear" w:pos="708"/>
          <w:tab w:val="left" w:pos="6946" w:leader="none"/>
        </w:tabs>
        <w:ind w:right="-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ind w:right="-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ind w:right="-57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Cs w:val="26"/>
        </w:rPr>
      </w:pPr>
      <w:r>
        <w:rPr>
          <w:b/>
          <w:i/>
          <w:color w:val="FF000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 </w:t>
      <w:tab/>
      <w:t>Продовження додатка</w:t>
    </w:r>
  </w:p>
  <w:p>
    <w:pPr>
      <w:pStyle w:val="Header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6"/>
      <w:szCs w:val="26"/>
      <w:lang w:eastAsia="zh-CN"/>
    </w:rPr>
  </w:style>
  <w:style w:type="character" w:styleId="Style16">
    <w:name w:val="Верхній колонтитул Знак"/>
    <w:qFormat/>
    <w:rPr>
      <w:lang w:val="ru-RU" w:eastAsia="zh-CN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Основний текст з відступом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6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qFormat/>
    <w:pPr>
      <w:widowControl/>
      <w:tabs>
        <w:tab w:val="clear" w:pos="708"/>
        <w:tab w:val="left" w:pos="6946" w:leader="none"/>
        <w:tab w:val="left" w:pos="7371" w:leader="none"/>
      </w:tabs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uk-UA" w:eastAsia="zh-CN" w:bidi="ar-SA"/>
    </w:rPr>
  </w:style>
  <w:style w:type="paragraph" w:styleId="41">
    <w:name w:val="Маркированный список 41"/>
    <w:basedOn w:val="Normal"/>
    <w:qFormat/>
    <w:pPr>
      <w:suppressAutoHyphens w:val="true"/>
      <w:ind w:left="1132" w:hanging="283"/>
    </w:pPr>
    <w:rPr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26"/>
      <w:szCs w:val="2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sz w:val="28"/>
      <w:szCs w:val="28"/>
      <w:lang w:val="en-US" w:eastAsia="zh-CN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30"/>
      <w:szCs w:val="30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20:00Z</dcterms:created>
  <dc:creator>Admin</dc:creator>
  <dc:description/>
  <cp:keywords/>
  <dc:language>en-US</dc:language>
  <cp:lastModifiedBy>vv kvv</cp:lastModifiedBy>
  <cp:lastPrinted>2020-12-23T10:27:00Z</cp:lastPrinted>
  <dcterms:modified xsi:type="dcterms:W3CDTF">2025-05-06T14:10:00Z</dcterms:modified>
  <cp:revision>15</cp:revision>
  <dc:subject/>
  <dc:title/>
</cp:coreProperties>
</file>