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1.2025 № 48/0/5-25В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Subtitle"/>
        <w:tabs>
          <w:tab w:val="clear" w:pos="708"/>
          <w:tab w:val="left" w:pos="10065" w:leader="none"/>
        </w:tabs>
        <w:jc w:val="left"/>
        <w:rPr>
          <w:b w:val="false"/>
          <w:b w:val="false"/>
          <w:bCs/>
          <w:lang w:val="uk-UA"/>
        </w:rPr>
      </w:pPr>
      <w:r>
        <w:rPr>
          <w:lang w:val="uk-UA"/>
        </w:rPr>
        <w:tab/>
        <w:tab/>
      </w:r>
      <w:r>
        <w:rPr>
          <w:b w:val="false"/>
          <w:bCs/>
          <w:lang w:val="uk-UA"/>
        </w:rPr>
        <w:t>від________________ №___________)</w:t>
      </w:r>
    </w:p>
    <w:p>
      <w:pPr>
        <w:pStyle w:val="Subtitle"/>
        <w:tabs>
          <w:tab w:val="clear" w:pos="708"/>
          <w:tab w:val="left" w:pos="10155" w:leader="none"/>
        </w:tabs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Напрями використання бюджетних коштів / переліки об’єктів Програми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5 роки»</w:t>
      </w:r>
      <w:r>
        <w:rPr/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2025 році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1418"/>
        <w:gridCol w:w="1701"/>
        <w:gridCol w:w="1985"/>
        <w:gridCol w:w="1417"/>
        <w:gridCol w:w="1701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зна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-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 місцевих бюдже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Збереження, дослідження та реставраційні роботи на об’єктах культурної спадщини Львівщини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комплексних робіт на пам’ятках дерев’яної сакральної архітектури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іння Пресвятої Богородиці 1603 р. (ох. №1350/1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ліцько Львівського району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характер робіт – реставрація) Коригування,            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ліць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 3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церкви Богоявлення Господнього 1693 р. (ох. №475) в с. Кугаїв Львівського району Львівської області (характер робіт -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 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дерев’яної церкви Зіслання Святого Духа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Верхня Рожан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лавської селищної рад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трий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Верхня Рож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4 000 000,0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 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4 400 000,0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  <w:bookmarkStart w:id="0" w:name="_Hlk116284819"/>
            <w:bookmarkStart w:id="1" w:name="_Hlk116284819"/>
            <w:bookmarkEnd w:id="1"/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хід 2. Реставрація іконостасів та стінописів пам’яток сакральної архітекту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пам’ятки архітектури національного значення – дерев’яної церкви Св. 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Ісаї (Турківського району) Самбір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5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хід 3. Збереження охорона, дослідження замків, палаців та резиденцій (у т.ч. виготовлення/коригування ПК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а проведення реставраційних робіт)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даху будівлі (пам’ятка архітектури місцевого значення, охоронний номер 2357-м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Бібр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, вул. Тарнавського, 16 Бібрської міської територіальної громади Львівської област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ий район                         м. Біб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7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йний ремонт Стрийської початкової  школи №1 (корпус 2) на вул. Незалежності,11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. Стрий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. (Будинок магістрату. Палац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т.). Пам’ятка архітектури місцевого значення, охоронний              № 1188-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                  м. С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 5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8 351 998,00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 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 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 926 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7 6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7 6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4 426 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. Комплексна реставрація пам’яток Львівщини внесених до Списку об’єктів Світової спадщини Ю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Реставрація пам’яток внесених до Списку об’єктів Світової спадщини ЮНЕСКО, в тому числі виготовлення (коригування) проєктно-кошторисної документації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 Св. Юра 1678р. (ох. № 377) у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Дрогобичі Льві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коригування) (характер робіт – реставраці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(спеціальни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2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2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7 77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7 77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4 726 965,0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розподіле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2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2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000 000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4 726 965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lang w:val="uk-UA"/>
      </w:rPr>
      <w:t>Продовження додатка 2</w:t>
    </w:r>
  </w:p>
  <w:p>
    <w:pPr>
      <w:pStyle w:val="Head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5:00Z</dcterms:created>
  <dc:creator>Lilia Harun</dc:creator>
  <dc:description/>
  <cp:keywords/>
  <dc:language>en-US</dc:language>
  <cp:lastModifiedBy>Обліковий запис Microsoft</cp:lastModifiedBy>
  <cp:lastPrinted>2024-03-26T16:38:00Z</cp:lastPrinted>
  <dcterms:modified xsi:type="dcterms:W3CDTF">2025-05-07T06:34:00Z</dcterms:modified>
  <cp:revision>35</cp:revision>
  <dc:subject/>
  <dc:title/>
</cp:coreProperties>
</file>