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начальника</w:t>
      </w:r>
    </w:p>
    <w:p>
      <w:pPr>
        <w:pStyle w:val="Normal"/>
        <w:spacing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 №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ї групи з питань національної па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я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Львівській обласній державній (військовій)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7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обласної державної адміністрації, голова робочої групи</w:t>
            </w:r>
          </w:p>
        </w:tc>
      </w:tr>
      <w:tr>
        <w:trPr>
          <w:trHeight w:val="7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ОЛОД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ій Іг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голови обласної ради, заступник голови робочої групи (за згодою)</w:t>
            </w:r>
          </w:p>
        </w:tc>
      </w:tr>
      <w:tr>
        <w:trPr>
          <w:trHeight w:val="78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ерич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Вікто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ця ініціативної групи «Локальна декомунізація», журналістка, секретар робочої групи (за згодою)</w:t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ИМИШИН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Іван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ковий співробітник інституту українознавства ім. І. Кри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евича НАН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І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жант 413 ОБ СБС (окремий батальйон сил безпілотних систем), член громадської організації «Літературно-просвітницький проект «Дух нації»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Орест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УН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Пав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комунікацій та внутрішньої політики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ЕТЬ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Фед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Львівської муніципальної бібліотеки, кандидат історичних наук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ИК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яна Анатол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остачання ДУК ПС, громадська діячка, волонтер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ОР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 російсько-української війни, молодший сержант 24-ї ОМБР ім. Короля Данила, керівник  громадської організація «Коло Честі»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ЛІБИЧ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дрій Іван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 російсько-української війни (49 ОШБ «Карпатська Січ»), представник громадської організації «Традиція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СКА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лій Михайлович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історичних наук, співзасновник проєкту «Локальна історія» та головний редактор однойменного журналу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единськ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ар Русл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 ініціативної групи «Локальна декомунізація», член громадської організації «Освітня асамблея»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ИЛЯНИ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хар Богдан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Львівської обласної ради (за згодою)</w:t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К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етрівськ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тон Орест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ослужбовець 413 ОБ СБС "Рейд", координатор ГО «Декомунізація Львівщини»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 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НЯЖК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Олег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ий діяч (за згодою)</w:t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ади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 Юлі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Форпост Львів», голова громадської організації «Економічний бойкотний рух», позаштатний радник голови обласної державної адміністрації з питань комунікаці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Фльор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тенант 12-ї бригади НГУ Азов, член громадського руху «Суспільство Майбутнього» (за 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А Іван Ярослав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кафедри історії, музеєзнавства та культурної спадщини НУ «ЛП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ЕМЕТА Святослав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 ЛОР «ДОЛЯ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        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                                                                    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                                </w:t>
    </w:r>
    <w:r>
      <w:rPr>
        <w:lang w:val="en-US" w:eastAsia="en-US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Без інтервалів Знак"/>
    <w:qFormat/>
    <w:rPr>
      <w:lang w:val="ru-RU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WfxRecipient">
    <w:name w:val="wfxRecipi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у"/>
    <w:basedOn w:val="Normal"/>
    <w:qFormat/>
    <w:pPr>
      <w:spacing w:lineRule="auto" w:line="240" w:before="0" w:after="0"/>
      <w:ind w:left="720" w:right="-459" w:hanging="0"/>
      <w:contextualSpacing/>
      <w:jc w:val="both"/>
    </w:pPr>
    <w:rPr>
      <w:rFonts w:ascii="Times New Roman" w:hAnsi="Times New Roman" w:eastAsia="Calibri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00:00Z</dcterms:created>
  <dc:creator>Polityka31</dc:creator>
  <dc:description/>
  <cp:keywords/>
  <dc:language>en-US</dc:language>
  <cp:lastModifiedBy>Андрій Пташник</cp:lastModifiedBy>
  <cp:lastPrinted>2025-05-23T11:53:00Z</cp:lastPrinted>
  <dcterms:modified xsi:type="dcterms:W3CDTF">2025-05-26T06:10:00Z</dcterms:modified>
  <cp:revision>72</cp:revision>
  <dc:subject/>
  <dc:title/>
</cp:coreProperties>
</file>